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仿宋_GB2312;仿宋" w:cs="黑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中南林业科技大学研究生暑期专业实践优秀团队奖申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团队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993"/>
        <w:gridCol w:w="1992"/>
        <w:gridCol w:w="1947"/>
      </w:tblGrid>
      <w:tr>
        <w:trPr>
          <w:trHeight w:val="45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实践主题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实践时间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指导老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团队成员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简述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团队实践成果：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  <w:lang w:val="en-US" w:eastAsia="zh-CN"/>
              </w:rPr>
              <w:t>字左右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指导老师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负责人（签章）：                                   年  月  日</w:t>
            </w:r>
          </w:p>
        </w:tc>
      </w:tr>
      <w:tr>
        <w:trPr>
          <w:trHeight w:val="13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评审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签章：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7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研究生工作部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（签章）：           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黄杨</dc:creator>
  <dc:description/>
  <dc:language>en-US</dc:language>
  <cp:lastModifiedBy>juvent</cp:lastModifiedBy>
  <dcterms:modified xsi:type="dcterms:W3CDTF">2022-06-07T11:11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D485AC13043DA9ECE07C5E311FBA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