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中南林业科技大学</w:t>
      </w:r>
      <w:r>
        <w:rPr>
          <w:rFonts w:ascii="仿宋" w:hAnsi="仿宋" w:cs="仿宋" w:eastAsia="仿宋"/>
          <w:b/>
          <w:kern w:val="0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/>
          <w:kern w:val="0"/>
          <w:sz w:val="30"/>
          <w:szCs w:val="30"/>
          <w:u w:val="single"/>
        </w:rPr>
        <w:t>2019</w:t>
      </w:r>
      <w:r>
        <w:rPr>
          <w:rFonts w:ascii="仿宋" w:hAnsi="仿宋" w:cs="仿宋" w:eastAsia="仿宋"/>
          <w:b/>
          <w:kern w:val="0"/>
          <w:sz w:val="30"/>
          <w:szCs w:val="30"/>
        </w:rPr>
        <w:t>年博士研究生学业奖学金申请表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7"/>
        <w:gridCol w:w="1134"/>
        <w:gridCol w:w="1277"/>
        <w:gridCol w:w="1275"/>
        <w:gridCol w:w="150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学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性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所在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导师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政治面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本人联系电话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自我总结</w:t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（包括思想政治表现、学习成绩、科研成果、社会实践等内容）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（上一学年学术科研成果相关原件或复印件及证明材料请另附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本人承诺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本人保证没有受到学校警告及以上处分，且上述所填内容和提交的相关材料完全属实，如与事实不符愿承担如下责任：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全额退还奖学金；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由学校给予相应纪律处分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申请人签名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年     月    日</w:t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导师意见      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ind w:firstLine="1205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0"/>
              </w:rPr>
              <w:t xml:space="preserve">导师签字：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0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年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日</w:t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学院资格审查意见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该生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中国国籍且纳入全国研究生招生计划的全日制博士研究生（全脱产学习、档案关系在学校）。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 xml:space="preserve">       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审查人签字：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年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研究生工作部意见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经学校奖学金评审领导小组审核，同意该生获得中南林业科技大学</w:t>
            </w:r>
            <w:r>
              <w:rPr>
                <w:rFonts w:cs="宋体" w:ascii="宋体" w:hAnsi="宋体"/>
                <w:sz w:val="24"/>
                <w:szCs w:val="20"/>
                <w:u w:val="single"/>
              </w:rPr>
              <w:t>2019</w:t>
            </w:r>
            <w:r>
              <w:rPr>
                <w:rFonts w:ascii="宋体" w:hAnsi="宋体" w:cs="宋体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sz w:val="24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0"/>
              </w:rPr>
              <w:t>等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博士</w:t>
            </w:r>
            <w:r>
              <w:rPr>
                <w:rFonts w:ascii="宋体" w:hAnsi="宋体" w:cs="宋体"/>
                <w:sz w:val="24"/>
                <w:szCs w:val="20"/>
              </w:rPr>
              <w:t>学业奖学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0"/>
              </w:rPr>
              <w:t>负责人签名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0"/>
              </w:rPr>
              <w:t>(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0"/>
              </w:rPr>
              <w:t>公章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0"/>
              </w:rPr>
              <w:t>)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0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                年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9:00Z</dcterms:created>
  <dc:creator>SDWM</dc:creator>
  <dc:description/>
  <dc:language>en-US</dc:language>
  <cp:lastModifiedBy>juvent</cp:lastModifiedBy>
  <dcterms:modified xsi:type="dcterms:W3CDTF">2019-10-10T00:24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