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09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林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 </w:t>
            </w:r>
            <w:r>
              <w:rPr>
                <w:sz w:val="28"/>
                <w:szCs w:val="28"/>
              </w:rPr>
              <w:t>植物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一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绪论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植物与环境的关系；植物学对生产及林学的理论指导意义；植物学研究现状；植物资源开发与利用的现状；植物分类等级和命名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二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植物细胞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生质体的结构与功能；细胞壁的结构与功能；细胞分裂的类型与特点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三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植物组织 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细胞分化、植物组织、维管组织、维管束；植物组织的类型和特点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四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根的形态和结构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的基本形态与功能；根尖的构造；根的初生生长与构造；根的次生生长与构造；侧根发生；根瘤和菌根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五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)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茎的形态和结构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茎的基本形态与功能；芽的类型；茎尖的构造；茎的初生生长与构造；茎的次生生长与构造；木材的构造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六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叶的形态与构造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叶的基本组成与功能；叶序；脉序；单叶与复叶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如何区分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叶片的解剖构造；叶的形态构造与生态条件的关系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七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植物营养器官的变态及类型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八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被子植物的繁殖器官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花的组成；花的类型；花序的类型；雄蕊的类型；雄蕊的发育与构造；雌蕊的类型；雌蕊的发育与构造；开花、传粉与受精；种子和果实的结构与发育；果实的类型；从果实区分子房位置。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九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裸子植物营养器官和繁殖器官的形态构造特点</w:t>
            </w:r>
          </w:p>
          <w:p>
            <w:pPr>
              <w:pStyle w:val="Normal"/>
              <w:spacing w:lineRule="exact" w:line="34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)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植物界的基本类群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藻类、地衣、苔藓、蕨类和种子植物的形态结构特征及演化；种子植物的主要类群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熟悉代表性科的特征及植物种类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被子植物分类系统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19-10-21T02:39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