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44"/>
          <w:szCs w:val="44"/>
        </w:rPr>
      </w:pPr>
      <w:r>
        <w:rPr>
          <w:rFonts w:eastAsia="隶书"/>
          <w:b/>
          <w:sz w:val="44"/>
          <w:szCs w:val="44"/>
        </w:rPr>
        <w:t xml:space="preserve">   </w:t>
      </w:r>
      <w:r>
        <w:rPr>
          <w:rFonts w:eastAsia="隶书"/>
          <w:b/>
          <w:sz w:val="44"/>
          <w:szCs w:val="44"/>
        </w:rPr>
        <w:t>2</w:t>
      </w:r>
      <w:r>
        <w:rPr>
          <w:rFonts w:eastAsia="隶书"/>
          <w:b/>
          <w:sz w:val="44"/>
          <w:szCs w:val="44"/>
          <w:lang w:val="en-US" w:eastAsia="zh-CN"/>
        </w:rPr>
        <w:t>020</w:t>
      </w:r>
      <w:r>
        <w:rPr>
          <w:rFonts w:eastAsia="隶书"/>
          <w:b/>
          <w:sz w:val="44"/>
          <w:szCs w:val="44"/>
        </w:rPr>
        <w:t>年硕士研究生入学考试初试科目大纲</w:t>
      </w:r>
    </w:p>
    <w:tbl>
      <w:tblPr>
        <w:tblW w:w="928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林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</w:rPr>
              <w:t>095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农艺与种业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</w:rPr>
              <w:t>810</w:t>
            </w:r>
            <w:r>
              <w:rPr>
                <w:rFonts w:ascii="宋体" w:hAnsi="宋体" w:cs="宋体"/>
                <w:sz w:val="24"/>
              </w:rPr>
              <w:t>花卉学</w:t>
            </w:r>
          </w:p>
        </w:tc>
      </w:tr>
      <w:tr>
        <w:trPr>
          <w:trHeight w:val="164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一）总论</w:t>
            </w:r>
            <w:r>
              <w:rPr>
                <w:rFonts w:ascii="宋体" w:hAnsi="宋体" w:cs="宋体"/>
                <w:b/>
                <w:szCs w:val="21"/>
              </w:rPr>
              <w:t>部分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绪论：花卉的定义及范畴、地位和作用、国内外花卉业概况；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花卉的起源与分布：世界栽培植物地理起源、气候型及其代表花卉、我国花卉的地理分布及其特点；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花卉的多样性与分类</w:t>
            </w:r>
            <w:r>
              <w:rPr>
                <w:rFonts w:cs="宋体" w:ascii="宋体" w:hAnsi="宋体"/>
                <w:szCs w:val="21"/>
              </w:rPr>
              <w:t xml:space="preserve">: </w:t>
            </w:r>
            <w:r>
              <w:rPr>
                <w:rFonts w:ascii="宋体" w:hAnsi="宋体" w:cs="宋体"/>
                <w:szCs w:val="21"/>
              </w:rPr>
              <w:t>花卉资源的多样性、花卉按不同属性的分类；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花卉的生长发育与环境：花卉的的生长发育过程及其规律、环境对花卉生长发育的影响；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花卉栽培设施及器具：温室、塑料大棚、荫棚、其他设施；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花卉的繁殖：有性繁殖、无性繁殖；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花卉的栽培管理：露地栽培、容器栽培、无土栽培、花期调控；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花卉的应用：园林应用、花卉装饰、食用药用；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花卉生产的经营管理：产业结构及区域化、周年供应、轮作。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二）各论</w:t>
            </w:r>
            <w:r>
              <w:rPr>
                <w:rFonts w:ascii="宋体" w:hAnsi="宋体" w:cs="宋体"/>
                <w:b/>
                <w:szCs w:val="21"/>
              </w:rPr>
              <w:t>部分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一、二年生花卉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宿根花卉：定义与特点、繁殖和栽培管理要点、常见品种的特征及繁殖和栽培管理要点；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球根花卉：定义与特点、繁殖和栽培管理要点、常见品种的特征及繁殖和栽培管理要点；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室内观叶植物：定义与特点、繁殖和栽培管理要点、常见品种的特征及繁殖和栽培管理要点；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多浆植物：定义与特点、繁殖和栽培管理要点、常见品种的特征及繁殖和栽培管理要点；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兰科花卉：定义与特点、繁殖和栽培管理要点、常见品种的特征及繁殖和栽培管理要点；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水生花卉：定义与特点、繁殖和栽培管理要点、常见品种的特征及繁殖和栽培管理要点；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高山花卉及岩生植物：定义与特点、繁殖和栽培管理要点、常见品种的特征及繁殖和栽培管理要点；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木本花卉：定义与特点、繁殖和栽培管理要点、常见品种的特征及繁殖和栽培管理要点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地被植物：定义与特点、繁殖和栽培管理要点、常见品种的特征及繁殖和栽培管理要点。</w:t>
            </w:r>
          </w:p>
        </w:tc>
      </w:tr>
      <w:tr>
        <w:trPr>
          <w:trHeight w:val="226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二、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  <w:lang w:eastAsia="zh-CN"/>
              </w:rPr>
              <w:t>参考书目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华文仿宋" w:hAnsi="华文仿宋" w:eastAsia="华文仿宋" w:cs="华文仿宋"/>
                <w:b/>
                <w:b/>
                <w:sz w:val="28"/>
                <w:szCs w:val="28"/>
                <w:lang w:val="en-US"/>
              </w:rPr>
            </w:pPr>
            <w:r>
              <w:rPr>
                <w:sz w:val="24"/>
                <w:lang w:val="en-US" w:eastAsia="zh-CN"/>
              </w:rPr>
              <w:t>不指定参考书目，考试范围以本考试大纲为准。</w:t>
            </w:r>
          </w:p>
        </w:tc>
      </w:tr>
    </w:tbl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</w:r>
    </w:p>
    <w:p>
      <w:pPr>
        <w:pStyle w:val="Normal"/>
        <w:spacing w:lineRule="exact" w:line="400"/>
        <w:ind w:firstLine="560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7:02:00Z</dcterms:created>
  <dc:creator>倪长雨</dc:creator>
  <dc:description/>
  <dc:language>en-US</dc:language>
  <cp:lastModifiedBy>Administrator</cp:lastModifiedBy>
  <cp:lastPrinted>2018-03-19T15:04:00Z</cp:lastPrinted>
  <dcterms:modified xsi:type="dcterms:W3CDTF">2019-10-21T02:40:4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