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</w:rPr>
        <w:t>0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907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95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学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  <w:sz w:val="24"/>
              </w:rPr>
              <w:t>816</w:t>
            </w:r>
            <w:r>
              <w:rPr>
                <w:color w:val="000000"/>
                <w:sz w:val="24"/>
              </w:rPr>
              <w:t>林学概论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(</w:t>
            </w:r>
            <w:r>
              <w:rPr>
                <w:rFonts w:ascii="华文仿宋" w:hAnsi="华文仿宋" w:cs="华文仿宋" w:eastAsia="华文仿宋"/>
              </w:rPr>
              <w:t>一</w:t>
            </w:r>
            <w:r>
              <w:rPr>
                <w:rFonts w:eastAsia="华文仿宋" w:cs="华文仿宋" w:ascii="华文仿宋" w:hAnsi="华文仿宋"/>
              </w:rPr>
              <w:t xml:space="preserve">) </w:t>
            </w:r>
            <w:r>
              <w:rPr>
                <w:rFonts w:ascii="华文仿宋" w:hAnsi="华文仿宋" w:cs="华文仿宋" w:eastAsia="华文仿宋"/>
              </w:rPr>
              <w:t>森林植被概论与森林生态系统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森林、林分、森林资源的概念，了解森林的分类，掌握描述森林特征的指标及含义；了解森林的特征，认识和理解森林的多功能属性；了解森林在地球上的地理分布特征，熟悉中国森林的地带性分布规律。掌握中国森林植被分布的特征。植物光合和呼吸作用的发生过程、影响因子、衡量指标与测定方法；森林种群的基本特征、种群的增长、调节与生态对策；森林群落的概念、组成和结构，理解森林群落演替的基本特征；森林生态系统的概念、特征和类型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二）林木遗传育种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掌握外来树种选择的基本原则、优树选择的主要方法；林木良种生产的主要途径、营建母树林、种子园的目的意义；母树林的林分选择原则、种子园园址选择原则和管理的基本内容；母树林改建、种子园和良种采穗圃管理的主要技术内容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三）森林培育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掌握苗圃地选择的基本条件、苗圃改良的主要途径和基本方法。掌握播种方法和播种技术要点，掌握插条育苗、嫁接育苗和移植育苗的基本技术。掌握造林地类型和特点、领会森林立地概念、熟悉造林地与森林立地的区别与联系。掌握林种概念与区划的意义，认识人工造林的目标与关键技术环节。熟悉适地适树的概念、掌握适地适树的途径、树种选择的原则与方法。掌握人工林密度的概念、领会密度的动态变化、了解密度对林分的作用规律；掌握森林抚育间伐的概念，掌握抚育间伐的方法，了解抚育间伐技术要素的确定。熟悉森林择伐、皆伐、渐伐</w:t>
            </w:r>
            <w:r>
              <w:rPr>
                <w:rFonts w:eastAsia="华文仿宋" w:cs="华文仿宋" w:ascii="华文仿宋" w:hAnsi="华文仿宋"/>
              </w:rPr>
              <w:t>3</w:t>
            </w:r>
            <w:r>
              <w:rPr>
                <w:rFonts w:ascii="华文仿宋" w:hAnsi="华文仿宋" w:cs="华文仿宋" w:eastAsia="华文仿宋"/>
              </w:rPr>
              <w:t>大主伐方式的特点及其适用条件；掌握混交林的含义、特点及营造混交林的意义和方法。掌握植苗造林、播种造林、分殖造林及人工幼林管理的关键技术。熟悉低质低效林的概念，了解低效人工林和低效次生林改造的技术途径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四）森林经营与管理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熟悉森林资源管理的概念，了解森林资源管理的目的、原则、内容与任务，了解森林资源经营管理的理论模式；了解森林区划、森林资源调查与评价的意义与主要方法；掌握森林成熟的概念、类型及其特点，熟悉轮伐期与择伐周期的概念；正确认识森林经营方案编制的意义，了解森林收获调整的基本内容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五）森林保护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森林健康经营的概念及其基本思想，森林健康经营的常用技术措施及其特点；森林有害生物发生的基本常识，森林病虫害防治的技术途径及常用方法；了解森林火灾发生的基本规律，熟悉森林火灾预防的常用方法和措施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六）土壤与水土保持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掌握土壤、土壤肥力、水土保持学、水土流失、土壤侵蚀模式、滑坡、农林复合技术的概念；掌握土壤有机质的作用；掌握水土保持生态建设工程治理的措施；熟悉水土保持林的功能；熟悉石漠化土地生态修复的主要措施；掌握南方石漠化的成因及其对策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七）城市林业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城市森林的概念，城市森林的特点和作用；熟悉城市森林的分布及规划的原则与内容；了解城市森林在林地土壤、水分、树体和保护管理方面的主要措施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八）经济林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华文仿宋" w:hAnsi="华文仿宋" w:cs="华文仿宋" w:eastAsia="华文仿宋"/>
              </w:rPr>
              <w:t>掌握经济林、经济林栽培、经济林栽培学的概念。熟悉我国经济林分布的特点；掌握提高经济林果实品质的技术措施；熟悉经济林整形修剪的目的、修剪的作用；熟悉经济林木的开花结实的主要方式、经济林整形修剪的原则和依据、经济林与生态林之间的区别。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sz w:val="24"/>
                <w:lang w:val="en-US" w:eastAsia="zh-CN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00:00Z</dcterms:created>
  <dc:creator>倪长雨</dc:creator>
  <dc:description/>
  <dc:language>en-US</dc:language>
  <cp:lastModifiedBy>Administrator</cp:lastModifiedBy>
  <cp:lastPrinted>2018-03-19T15:04:00Z</cp:lastPrinted>
  <dcterms:modified xsi:type="dcterms:W3CDTF">2019-10-21T02:41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