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90"/>
        <w:gridCol w:w="2194"/>
        <w:gridCol w:w="2956"/>
      </w:tblGrid>
      <w:tr>
        <w:trPr>
          <w:trHeight w:val="4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学院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513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源利用与植物保护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8</w:t>
            </w:r>
            <w:r>
              <w:rPr>
                <w:rFonts w:ascii="宋体" w:hAnsi="宋体" w:cs="宋体"/>
                <w:szCs w:val="21"/>
              </w:rPr>
              <w:t>自然资源学概论</w:t>
            </w:r>
          </w:p>
        </w:tc>
      </w:tr>
      <w:tr>
        <w:trPr>
          <w:trHeight w:val="164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华文仿宋" w:hAnsi="华文仿宋" w:eastAsia="华文仿宋" w:cs="华文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一）自然资源与自然稀缺的本质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掌握：自然资源的概念及含义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理解：全球和区域水平上自然资源稀缺的本质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了解：人类认识利用自然资源的过程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二）自然资源问题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掌握当今自然资源存在的问题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理解全球尤其是我国自然资源存在的问题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理解我国自然资源的基本特点和我国面临的自然资源稀缺的挑战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三）自然资源可得性的度量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掌握如何度量自然资源的可得性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掌握并理解度量自然资源可得性的指标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四）人类在资源过程中的作用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理解人类在自然资源开发利用过程中的作用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掌握人类开发利用自然资源的历史以及对自然资源的影响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了解人类利用自然资源的历史教训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五）自然资源开发利用的环境影响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掌握人类活动对自然资源造成的影响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掌握人类开发利用自然资源的过程中对环境造成的不良影响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掌握各项人类活动对自然资源造成的不利影响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六）自然资源伦理与感知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掌握建立和谐的人地关系的必要性与科学性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人类开发利用自然资源的历史过程中人地关系及其发展过程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理解人地关系和谐论对促进人类和自然共同发展的重要意义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七）自然资源评价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掌握自然资源评价的方法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自然资源评价的目的、原则与内容，掌握国土资源质量评价的方法与程序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八）自然资源的保护与可持续利用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掌握不同类型自然资源保护的方法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自然资源保护的含义，掌握不同类型自然资源长期明智利用的方法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不同自然资源长期明智利用的方法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了解“可持续利用”的含义，掌握自然资源可持续利用的战略对策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理解自然资源可持续利用战略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掌握中国土地、水、矿产、生物等资源可持续开发利用方法。</w:t>
            </w:r>
          </w:p>
        </w:tc>
      </w:tr>
      <w:tr>
        <w:trPr>
          <w:trHeight w:val="226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sz w:val="24"/>
                <w:lang w:val="en-US" w:eastAsia="zh-CN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5:00Z</dcterms:created>
  <dc:creator>倪长雨</dc:creator>
  <dc:description/>
  <dc:language>en-US</dc:language>
  <cp:lastModifiedBy>Administrator</cp:lastModifiedBy>
  <cp:lastPrinted>2018-03-19T15:04:00Z</cp:lastPrinted>
  <dcterms:modified xsi:type="dcterms:W3CDTF">2019-10-21T02:42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