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材料</w:t>
            </w:r>
            <w:r>
              <w:rPr>
                <w:rFonts w:ascii="宋体" w:hAnsi="宋体"/>
                <w:sz w:val="24"/>
                <w:lang w:eastAsia="zh-CN"/>
              </w:rPr>
              <w:t>科学与工程</w:t>
            </w:r>
            <w:r>
              <w:rPr>
                <w:rFonts w:ascii="宋体" w:hAnsi="宋体"/>
                <w:sz w:val="24"/>
              </w:rPr>
              <w:t>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82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林业工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42 </w:t>
            </w:r>
            <w:r>
              <w:rPr>
                <w:sz w:val="24"/>
              </w:rPr>
              <w:t>木材学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木材形成与木材宏观构造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树木生长与木材的形成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针叶材主要宏观特征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</w:rPr>
              <w:t>阔叶材主要宏观特征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木材解剖特征、超微结构特征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宋体"/>
                <w:kern w:val="0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针叶材微观解剖特征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宋体" w:ascii="华文仿宋" w:hAnsi="华文仿宋"/>
                <w:kern w:val="0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阔叶材微观解剖特征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</w:rPr>
              <w:t>木材三切面及细胞壁的壁层结构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三）木材化学性质与木材改性工艺原理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木材细胞壁主要成分的结构、性能和利用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木材抽提物的主要成分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</w:rPr>
              <w:t>木材化学成分和木材抽提物对木材材性、利用的影响</w:t>
            </w:r>
            <w:r>
              <w:rPr>
                <w:rFonts w:ascii="华文仿宋" w:hAnsi="华文仿宋" w:cs="宋体" w:eastAsia="华文仿宋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四）木材物理性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木材密度概念、种类、意义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木材中水分的存在状态与输导途径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木材纤维饱和点意义和吸湿滞后理论、意义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木材干缩湿胀理论和防止板材变形的方法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5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木材热学、声学、电学性质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五）木材力学性质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应力与应变间关系，木材力学性质的五大特点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木材主要力学强度测定、计算方法、主要影响因子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</w:rPr>
              <w:t>木结构中允许应力的计算依据、方法。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（六）实验技能方法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sz w:val="24"/>
              </w:rPr>
              <w:t>识别木材三切面上宏观、微观构造主要特征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sz w:val="24"/>
              </w:rPr>
              <w:t>常见科属木材的识别特征及木材识别鉴定的方法；</w:t>
            </w:r>
          </w:p>
          <w:p>
            <w:pPr>
              <w:pStyle w:val="Normal"/>
              <w:spacing w:lineRule="exact" w:line="360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sz w:val="24"/>
              </w:rPr>
              <w:t>木材干缩湿胀、密度和主要力学性能指标测定、计算方法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4</w:t>
            </w:r>
            <w:r>
              <w:rPr>
                <w:rFonts w:eastAsia="华文仿宋" w:cs="华文仿宋" w:ascii="华文仿宋" w:hAnsi="华文仿宋"/>
                <w:sz w:val="24"/>
              </w:rPr>
              <w:t>.</w:t>
            </w:r>
            <w:r>
              <w:rPr>
                <w:rFonts w:ascii="华文仿宋" w:hAnsi="华文仿宋" w:cs="华文仿宋" w:eastAsia="华文仿宋"/>
                <w:sz w:val="24"/>
              </w:rPr>
              <w:t>材性变异的基本原理和材质改良的基本途径。</w:t>
            </w:r>
          </w:p>
        </w:tc>
      </w:tr>
      <w:tr>
        <w:trPr>
          <w:trHeight w:val="91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5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Breadcrumbspathway">
    <w:name w:val="breadcrumbs pathway"/>
    <w:basedOn w:val="Style14"/>
    <w:qFormat/>
    <w:rPr/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9-11-11T09:17:00Z</cp:lastPrinted>
  <dcterms:modified xsi:type="dcterms:W3CDTF">2019-11-18T06:20:03Z</dcterms:modified>
  <cp:revision>1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