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bookmarkStart w:id="0" w:name="OLE_LINK1"/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年硕士研究生入学考试初试科目大纲</w:t>
      </w:r>
      <w:bookmarkEnd w:id="0"/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720" w:hanging="7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料科学与工程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8560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材料与化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家居工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 xml:space="preserve">48 </w:t>
            </w:r>
            <w:r>
              <w:rPr>
                <w:sz w:val="24"/>
              </w:rPr>
              <w:t>木质家具制造工艺学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3492" w:leader="none"/>
              </w:tabs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(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一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) 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机械加工基础。加工基准、加工精度与互换性、表面粗糙度、工艺过程的基本概念；工件定位的“六点”原则，及对应的加工方式和机床；工艺基准的种类及确定基准面的原则；加工误差的种类；表面粗糙度的基本表现形式及评定方法；工序分化与集中的概念、优缺点及选取原则并举例说明。</w:t>
            </w:r>
          </w:p>
          <w:p>
            <w:pPr>
              <w:pStyle w:val="Normal"/>
              <w:tabs>
                <w:tab w:val="clear" w:pos="420"/>
                <w:tab w:val="center" w:pos="3492" w:leader="none"/>
              </w:tabs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二）实木零部件加工。木材干燥的目的，平衡含水率与吸湿滞后的概念及在干燥中的应用，主要干燥缺陷与预防；加工余量的构成与确定方法；主要配料工艺、优缺点与设备；毛料加工概念、加工工艺与设备；方材胶合的种类及影响胶合质量的因素；净料加工的概念，型面与曲面的类别及加工设备适用性；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CNC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与普通机床的优缺点比较；砂光的目的，砂光工艺，砂痕印的产生与避免。</w:t>
            </w:r>
          </w:p>
          <w:p>
            <w:pPr>
              <w:pStyle w:val="Normal"/>
              <w:tabs>
                <w:tab w:val="clear" w:pos="420"/>
                <w:tab w:val="center" w:pos="3492" w:leader="none"/>
              </w:tabs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三）板式零部件加工。空芯板的制备与填料类型、特点；</w:t>
            </w:r>
          </w:p>
          <w:p>
            <w:pPr>
              <w:pStyle w:val="Normal"/>
              <w:tabs>
                <w:tab w:val="clear" w:pos="420"/>
                <w:tab w:val="center" w:pos="3492" w:leader="none"/>
              </w:tabs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薄木贴面胶合工艺技术；板件侧边处理方法、特点及直线封边工作原理与技术；无框蜂窝板用于家具产品的挑战、关键技术与边部处理工艺；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32mm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系统基本原理、规范、加工方法。</w:t>
            </w:r>
          </w:p>
          <w:p>
            <w:pPr>
              <w:pStyle w:val="Normal"/>
              <w:tabs>
                <w:tab w:val="clear" w:pos="420"/>
                <w:tab w:val="center" w:pos="3492" w:leader="none"/>
              </w:tabs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四）弯曲零部件加工。弯曲部件的类型及优缺点；实木方材弯曲的原理；实木弯曲应力与应变规律；实木弯曲失效与木材特性的关系；木材软化处理方法与特点；单板胶合弯曲技术，</w:t>
            </w:r>
            <w:r>
              <w:rPr>
                <w:rFonts w:eastAsia="华文仿宋" w:cs="华文仿宋" w:ascii="华文仿宋" w:hAnsi="华文仿宋"/>
                <w:sz w:val="24"/>
                <w:szCs w:val="24"/>
              </w:rPr>
              <w:t>V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型槽折叠工艺技术与应用。</w:t>
            </w:r>
          </w:p>
          <w:p>
            <w:pPr>
              <w:pStyle w:val="Normal"/>
              <w:tabs>
                <w:tab w:val="clear" w:pos="420"/>
                <w:tab w:val="center" w:pos="3492" w:leader="none"/>
              </w:tabs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五）涂饰。常见涂装工艺；涂膜质量与环境温湿度的关系；主要漆膜缺陷与排除方法；粉末喷涂工艺与优缺点。</w:t>
            </w:r>
          </w:p>
          <w:p>
            <w:pPr>
              <w:pStyle w:val="Normal"/>
              <w:tabs>
                <w:tab w:val="clear" w:pos="420"/>
                <w:tab w:val="center" w:pos="3492" w:leader="none"/>
              </w:tabs>
              <w:spacing w:lineRule="exact" w:line="340"/>
              <w:jc w:val="left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六）装配。部件装配与成型的先后关系；部件装配与涂饰的先后关系；拆装式与非拆装式结构比较。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center" w:pos="3492" w:leader="none"/>
              </w:tabs>
              <w:spacing w:lineRule="exact" w:line="34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（七）工艺设计与综合实践。 按工艺布局、产品布局与成组布局的优缺点及适用性；板木家具定制柔性化制造技术要点与实现方式；给定家具图纸或图片，能够完成零部件的工艺设计，制定工艺技术要求，选择合适机床。</w:t>
            </w:r>
          </w:p>
        </w:tc>
      </w:tr>
      <w:tr>
        <w:trPr>
          <w:trHeight w:val="8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参考书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指定参考书目，考试范围以本考试大纲为准。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character" w:styleId="Breadcrumbspathway">
    <w:name w:val="breadcrumbs pathwa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41">
    <w:name w:val="_Style 4"/>
    <w:basedOn w:val="Normal"/>
    <w:next w:val="Style17"/>
    <w:qFormat/>
    <w:pPr>
      <w:ind w:firstLine="420"/>
    </w:pPr>
    <w:rPr/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02:00Z</dcterms:created>
  <dc:creator>倪长雨</dc:creator>
  <dc:description/>
  <dc:language>en-US</dc:language>
  <cp:lastModifiedBy>Administrator</cp:lastModifiedBy>
  <cp:lastPrinted>2016-09-12T08:07:00Z</cp:lastPrinted>
  <dcterms:modified xsi:type="dcterms:W3CDTF">2019-11-05T02:24:29Z</dcterms:modified>
  <cp:revision>17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  <property fmtid="{D5CDD505-2E9C-101B-9397-08002B2CF9AE}" pid="3" name="KSORubyTemplateID">
    <vt:lpwstr>6</vt:lpwstr>
  </property>
</Properties>
</file>