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41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</w:t>
            </w:r>
            <w:r>
              <w:rPr>
                <w:sz w:val="24"/>
              </w:rPr>
              <w:t>建筑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风景园林建筑基本理论知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概念、内容、功能、特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相关规范、规定、及设计参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中国古建基本特征和主要做法，及发展历程与主要成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风景园林建筑立意、构思、选址、布局、空间、造型、材料、结构基本方法与技巧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风景园林建筑设计知识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景观小品设计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游憩类风景园林建筑设计（亭、廊、榭、舫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服务类风景园林建筑设计（商业、餐饮、住宿、接待、公卫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管理生产类风景园林建筑设计（大门、码头、办公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文化娱乐类风景园林建筑设计（展陈、文化、娱乐等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15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