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71</w:t>
            </w:r>
            <w:r>
              <w:rPr>
                <w:sz w:val="24"/>
              </w:rPr>
              <w:t>园</w:t>
            </w:r>
            <w:r>
              <w:rPr>
                <w:sz w:val="24"/>
              </w:rPr>
              <w:t>林植物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园林植物分类基础知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林植物的基本类群、园林植物常用分类系统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园林植物形态学基础知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林植物的根、茎、叶、花、果等相关形态术语及其主要特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园林植物的生态习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光、水分两个方面的生态习性为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园林植物的基本功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生态功能和美学功能为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园林植物的观赏特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林植物的姿态、根、茎、叶、花、果等观赏特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园林植物应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园林植物应用形式及其植物选择要求和种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18T06:02:35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