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89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具与艺术设计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85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机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37</w:t>
            </w:r>
            <w:r>
              <w:rPr>
                <w:sz w:val="24"/>
              </w:rPr>
              <w:t>工业设计工程</w:t>
            </w:r>
          </w:p>
        </w:tc>
      </w:tr>
      <w:tr>
        <w:trPr>
          <w:trHeight w:val="891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（一）工业设计概论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业设计的概念；工业设计的要素；工业设计的程序；工业设计的方法与原则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二）工业设计简史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艺美术运动与新艺术运动；德意志制造联盟与包豪斯；二十世纪</w:t>
            </w: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sz w:val="24"/>
                <w:szCs w:val="24"/>
              </w:rPr>
              <w:t>年代的流行风格；战后工业设计的发展；走向多元化；信息时代的工业设计 ；工业设计展望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（三）人机工程学基础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概论；人体感知特性；人体运动系统及其特性；人体尺度与人体测量；人的心理与行为特征；人机工程与产品设计；人机工程与环境设计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（四）设计材料与工艺 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计材料的分类；设计材料的基本特性；常用设计材料及工艺（木质材料、金属材料、合成高分子材料与纤维复合材料、无机非金属材料、新材料）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五）产品结构设计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品的基本结构关系；常用的产品结构设计；产品结构设计应用。</w:t>
            </w:r>
          </w:p>
        </w:tc>
      </w:tr>
      <w:tr>
        <w:trPr>
          <w:trHeight w:val="111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  <w:lang w:eastAsia="zh-CN"/>
              </w:rPr>
              <w:t>参考书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指定参考书目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考试范围以本考试大纲为准。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Breadcrumbspathway">
    <w:name w:val="breadcrumbs pathwa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25:00Z</dcterms:created>
  <dc:creator>倪长雨</dc:creator>
  <dc:description/>
  <dc:language>en-US</dc:language>
  <cp:lastModifiedBy>Administrator</cp:lastModifiedBy>
  <cp:lastPrinted>2016-09-12T08:07:00Z</cp:lastPrinted>
  <dcterms:modified xsi:type="dcterms:W3CDTF">2019-10-21T02:07:27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