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  <w:lang w:val="en-US" w:eastAsia="zh-CN"/>
        </w:rPr>
      </w:pPr>
      <w:r>
        <w:rPr>
          <w:rFonts w:eastAsia="隶书"/>
          <w:b/>
          <w:sz w:val="36"/>
          <w:szCs w:val="36"/>
          <w:lang w:val="en-US" w:eastAsia="zh-CN"/>
        </w:rPr>
        <w:t xml:space="preserve">  </w:t>
      </w:r>
      <w:r>
        <w:rPr>
          <w:rFonts w:eastAsia="隶书"/>
          <w:b/>
          <w:sz w:val="36"/>
          <w:szCs w:val="36"/>
          <w:lang w:val="en-US" w:eastAsia="zh-CN"/>
        </w:rPr>
        <w:t>2020</w:t>
      </w:r>
      <w:r>
        <w:rPr>
          <w:rFonts w:eastAsia="隶书"/>
          <w:b/>
          <w:sz w:val="36"/>
          <w:szCs w:val="36"/>
          <w:lang w:val="en-US" w:eastAsia="zh-CN"/>
        </w:rPr>
        <w:t xml:space="preserve">年硕士研究生入学考试初试科目大纲 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149"/>
        <w:gridCol w:w="2484"/>
        <w:gridCol w:w="2750"/>
      </w:tblGrid>
      <w:tr>
        <w:trPr>
          <w:trHeight w:val="459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学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代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名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试科目代码及名称</w:t>
            </w:r>
          </w:p>
        </w:tc>
      </w:tr>
      <w:tr>
        <w:trPr>
          <w:trHeight w:val="821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家具与艺术设计学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05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设计学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70</w:t>
            </w:r>
            <w:r>
              <w:rPr>
                <w:sz w:val="24"/>
                <w:lang w:val="en-US" w:eastAsia="zh-CN"/>
              </w:rPr>
              <w:t>设计思维与表达</w:t>
            </w:r>
          </w:p>
        </w:tc>
      </w:tr>
      <w:tr>
        <w:trPr>
          <w:trHeight w:val="6876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一、考试内容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生只能从产品设计、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环境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或设计基础三项考试内容中选取一项做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一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思维与表达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产品设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：根据命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完成设计思维导图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方案草图，强调逻辑思维能力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创新创意能力，以及系统解决问题的综合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产品效果图：选择设计方案的一种作优化深入设计，以手绘彩色效果图表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产品三视图：按产品设计专业制图标准绘制产品三视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关键部位节点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要部位材料和工艺细节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创意说明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根据设计构思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全方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阐述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念，突出描述创新点，分析市场前景或社会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思维与表达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环境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：根据命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完成设计思维导图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方案草图，强调逻辑思维能力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创新创意能力，以及系统解决问题的综合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平面图、立面图：绘制特定功能室内空间的多个平面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功能布局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方案草图，在进行方案比较后，选择一个最终方案，依据制图规范绘制其平面方案图、主要立面方案图，并进行尺寸标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手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效果图：按照某一指定主题（或风格）要求，选择合适的视角，利用适当的艺术陈设（软装）来表现该功能空间的环境氛围，徒手绘制该空间的室内效果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创意说明：根据设计构思撰写设计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三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思维与表达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设计基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思维导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：根据命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完成设计思维导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强调逻辑思维能力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创新创意能力，以及系统解决问题的综合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方案草图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根据命题要求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灵活运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二维、三维设计基础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的形式美法则、色彩基本规律、空间规律、材料语言等创造新的形态，并以多套方案草图的形式表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手绘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效果图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选取方案草图中的一套，以手绘效果图或材料表达的形式表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创意说明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根据设计构思阐述设计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理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念，突出描述创新点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并做设计评价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。</w:t>
            </w:r>
          </w:p>
        </w:tc>
      </w:tr>
      <w:tr>
        <w:trPr>
          <w:trHeight w:val="678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隶书" w:hAnsi="隶书" w:eastAsia="隶书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</w:tc>
      </w:tr>
    </w:tbl>
    <w:p>
      <w:pPr>
        <w:pStyle w:val="Normal"/>
        <w:spacing w:lineRule="exact" w:line="400"/>
        <w:ind w:firstLine="4200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7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8:00Z</dcterms:created>
  <dc:creator>倪长雨</dc:creator>
  <dc:description/>
  <dc:language>en-US</dc:language>
  <cp:lastModifiedBy>家具研究生办公室</cp:lastModifiedBy>
  <cp:lastPrinted>2019-10-09T09:28:00Z</cp:lastPrinted>
  <dcterms:modified xsi:type="dcterms:W3CDTF">2019-10-17T03:05:06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