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与信息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1000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083500 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8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信息与通信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软件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9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>语言程序设计</w:t>
            </w:r>
          </w:p>
        </w:tc>
      </w:tr>
      <w:tr>
        <w:trPr>
          <w:trHeight w:val="511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C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语言概述。包括计算机语言、计算机程序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C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程序运行。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算法基础。算法的特点，算法的表示、结构化程序设计。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数据类型及其运算。包括运算优先级和结合性、表达式类型、不同类型数据间的转换等；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C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语言程序结构。包括顺序结构、选择结构、循环结构等；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函数。包括函数定义、函数调用、参数传递、变量的作用域和生存期等；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数组。包括一维、二维数组的定义及其应用、字符数组等；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、指针。包括指针定义、指针运算、一级指针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08T09:53:2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