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  <w:lang w:val="en-US" w:eastAsia="zh-CN"/>
        </w:rPr>
        <w:t>21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命科学与技术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8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物与医药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7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微生物学</w:t>
            </w:r>
          </w:p>
        </w:tc>
      </w:tr>
      <w:tr>
        <w:trPr>
          <w:trHeight w:val="32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微生物学基本概念和意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微生物学定义；微生物的多样性和重要类群；微生物在自然界中的重要作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原核微生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定义及主要分类；原核生物的细胞结构、繁殖方式及群体特征；细菌革兰氏染色机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真核微生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定义及主要分类；真核生物的细胞结构、繁殖方式及群体特征；真核微生物与原核微生物的比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微生物生理和代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微生物的营养和功能；微生物的营养类型；微生物的能量代谢；次生代谢；微生物的生长、测定及控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微生物遗传、变异和育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微生物通用分类单位；微生物分类鉴定方法</w:t>
            </w:r>
            <w:r>
              <w:rPr>
                <w:rFonts w:ascii="华文仿宋" w:hAnsi="华文仿宋" w:cs="华文仿宋" w:eastAsia="华文仿宋"/>
                <w:sz w:val="28"/>
                <w:szCs w:val="28"/>
                <w:lang w:eastAsia="zh-CN"/>
              </w:rPr>
              <w:t>，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微生物遗传变异的物质基础；基因突变和诱变育种；基因重组和杂交育种；菌种退化、复壮、保藏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eastAsia="zh-CN"/>
              </w:rPr>
              <w:t>微生物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val="en-US" w:eastAsia="zh-CN"/>
              </w:rPr>
              <w:t>应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eastAsia="zh-CN"/>
              </w:rPr>
              <w:t>工业微生物的生长及其控制，发酵生产有机酸和氨基酸，微生物酶制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eastAsia="华文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二、参考书目</w:t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eastAsia="华文仿宋" w:cs="宋体"/>
                <w:sz w:val="28"/>
                <w:szCs w:val="28"/>
              </w:rPr>
            </w:pPr>
            <w:r>
              <w:rPr>
                <w:rFonts w:eastAsia="华文仿宋" w:cs="宋体" w:ascii="宋体" w:hAnsi="宋体"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02:00Z</dcterms:created>
  <dc:creator>倪长雨</dc:creator>
  <dc:description/>
  <dc:language>en-US</dc:language>
  <cp:lastModifiedBy>Administrator</cp:lastModifiedBy>
  <cp:lastPrinted>2018-03-19T15:04:00Z</cp:lastPrinted>
  <dcterms:modified xsi:type="dcterms:W3CDTF">2020-10-15T09:48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