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1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命科学与技术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7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态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普通生态学</w:t>
            </w:r>
          </w:p>
        </w:tc>
      </w:tr>
      <w:tr>
        <w:trPr>
          <w:trHeight w:val="24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40"/>
              <w:jc w:val="left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生物与环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环境因子、生态因子、因子替代作用、限制因子、谢尔福特定律、适应、长日照植物、生物种、物候、寒害、有效积温、光因子的生态作用及植物对光适应、极端温度对植物危害的机理、水因子生态作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种群与群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种群：种群、内禀增长率及其意义、环境容纳量、生态入侵、多度、盖度、种内调节、种间调节、年龄金字塔、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Logistic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模型及其生物学意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种群生活史：生长、发育、繁殖、扩散及其生态学意义、繁殖成效、亲本投资、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K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选择和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r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选择的进化过程特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种内与种间关系：种内关系、种间关系、密度效应、婚配制度、社会结构、利他行为、生态位与竞争排斥原理、他感作用及生态学意义、寄生、协同进化原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群落生态学：群落、边缘效应及其意义、优势种与建群种、物种多样性、成层现象、干扰、岛屿效应、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Shannon-weiner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指数和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Shimpson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指数、同资源种团及生态学意义、顶级群落、群落演替、原生演替、次生演替、控制演替的主要因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生态系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生态系统特征：生态系统、食物链、食物网、营养级、生态金字塔、生态平衡及标志、负反馈调节、生态危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物质循环：物质循环、生物地球化学循环、生物放大作用、水循环、</w:t>
            </w:r>
            <w:r>
              <w:rPr>
                <w:rFonts w:eastAsia="华文仿宋" w:cs="华文仿宋" w:ascii="华文仿宋" w:hAnsi="华文仿宋"/>
                <w:kern w:val="2"/>
                <w:sz w:val="28"/>
                <w:szCs w:val="28"/>
                <w:lang w:val="en-US" w:eastAsia="zh-CN" w:bidi="ar-SA"/>
              </w:rPr>
              <w:t>CNP</w:t>
            </w: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循环模式及特点、有害物质循环及危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能量流动：生态效率、生物量、初级生产力、次级生产力、能流参数概念及相互关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景观生态：景观要素、景观结构与功能、班块、廊道、基质、尺度、结点、廊道功能、生态岛与孔隙度生态学意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ListParagraph"/>
        <w:spacing w:lineRule="exact" w:line="600"/>
        <w:ind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ListParagraph"/>
        <w:spacing w:lineRule="exact" w:line="600"/>
        <w:ind w:hanging="0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2:00Z</dcterms:created>
  <dc:creator>倪长雨</dc:creator>
  <dc:description/>
  <dc:language>en-US</dc:language>
  <cp:lastModifiedBy>Administrator</cp:lastModifiedBy>
  <cp:lastPrinted>2018-03-19T15:04:00Z</cp:lastPrinted>
  <dcterms:modified xsi:type="dcterms:W3CDTF">2020-10-15T09:45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