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命科学与技术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7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6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础生物化学</w:t>
            </w:r>
          </w:p>
        </w:tc>
      </w:tr>
      <w:tr>
        <w:trPr>
          <w:trHeight w:val="6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糖类化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单糖的结构、分类、性质及其衍生物，了解几种单糖的鉴定方法，掌握几种重要多糖的种类、组成和特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脂类化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脂类的生物学功能、分类和特性；生物膜的膜脂结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蛋白质化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蛋白质的结构和功能及结构和功能的关系，蛋白质或氨基酸的两性解离。常见氨基酸的结构、理化性质及分类方法，以及蛋白质的结构及其功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酶学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酶的概念，酶的命名和分类，酶的结构与酶的活性，酶的作用机制，酶的制备与酶活力测定，酶促反应动力学，别构酶、固定化酶、同工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核酸化学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核酸的组成与类别，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DNA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的结构与功能，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RNA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的结构与功能，核酸的性质，核酸变性、复性、杂交和序列测定等基本原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 xml:space="preserve">代谢总论与生物氧化 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物质代谢的三大调节方式以及相互之间的关系，呼吸链的概念、传递顺序，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ATP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的生成方式，理解体内物质氧化过程中水、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CO2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ATP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是如何生成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 xml:space="preserve">糖代谢 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糖代谢概况，搞清各代谢途径的生理意义，各途径的关键酶、重要中间产物。将各途径联系起来，理解生物体如何来恒定血糖浓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脂代谢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脂肪酸的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β-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氧化作用。脂肪酸的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β-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氧化与脂肪酸的全程合成作用的异同点，脂肪在产能和贮能中的作用；酮体的生成和利用；脂代谢与糖代谢联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蛋白质的分解代谢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氨基酸的脱氨基作用；氨的去路，尿素循环，由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α-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酮酸的去路将蛋白质代谢与糖、脂代谢相联系；掌握三羧酸循环与氨基酸代谢的关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核酸的生物合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DNA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的半保留复制；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DNA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损伤和基因突变的概念、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DNA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修复的类型和条件；掌握转录的基本过程；理解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RNA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 xml:space="preserve">转录后加工过程及意义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 xml:space="preserve">蛋白质的合成代谢 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生物体遗传信息的表达，掌握三种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RNA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在蛋白质生物合成中是如何配合的，掌握遗传密码的特点，掌握多肽链合成过程的要点。</w:t>
            </w:r>
          </w:p>
        </w:tc>
      </w:tr>
      <w:tr>
        <w:trPr>
          <w:trHeight w:val="15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20-10-15T09:48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