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 xml:space="preserve">   </w:t>
      </w:r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  <w:lang w:val="en-US" w:eastAsia="zh-CN"/>
        </w:rPr>
        <w:t>21</w:t>
      </w:r>
      <w:r>
        <w:rPr>
          <w:rFonts w:eastAsia="隶书"/>
          <w:b/>
          <w:sz w:val="36"/>
          <w:szCs w:val="36"/>
        </w:rPr>
        <w:t>年硕士研究生入学考试初试科目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8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与医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3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化学</w:t>
            </w:r>
          </w:p>
        </w:tc>
      </w:tr>
      <w:tr>
        <w:trPr>
          <w:trHeight w:val="7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一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蛋白质化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氨基酸分类、结构；氨基酸的理化性质与应用；蛋白质的组成、结构、性质、种类，并能举例说明蛋白质的空间结构与功能的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高级结构关系；蛋白质变性的各种方法及其原理；蛋白质的与分离、分析技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二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核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核酸的组成、结构单位以及核酸的主要理化特性；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一、二、三级结构，</w:t>
            </w:r>
            <w:r>
              <w:rPr>
                <w:rFonts w:eastAsia="华文仿宋" w:cs="Times New Roman"/>
                <w:sz w:val="28"/>
                <w:szCs w:val="28"/>
              </w:rPr>
              <w:t>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一级结构及分类；核酸杂交技术的原理及应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三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糖类化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糖的主要分类及其各自的代表和它们的生物学功能；单糖的结构和性质；几种常见的双糖、寡糖和多糖的结构和功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四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脂质和生物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脂质的类别和功能；生物体内脂质的分类、基本性质，代表脂及各自特点；生物膜的化学组成和结构，以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流动镶嵌模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要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五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酶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酶的概念，酶的命名和分类，酶的结构与酶的活性，酶的作用机制，酶的制备与酶活力测定，酶促反应动力学的机制；酶活性的调节、酶的抑制作用；酶的研究方法与酶工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六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维生素和辅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了解性维生素和脂溶性维生素的结构特点。维生素的概念、分类及性质；几种主要维生素的活性形式、生理功能和相应的缺乏病；几种辅酶的作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七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新陈代谢总论与生物氧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新陈代谢的概念、类型及其特点；呼吸链概念、组成、传递体顺序；</w:t>
            </w:r>
            <w:r>
              <w:rPr>
                <w:rFonts w:eastAsia="华文仿宋" w:cs="Times New Roman"/>
                <w:sz w:val="28"/>
                <w:szCs w:val="28"/>
              </w:rPr>
              <w:t>ATP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与高能磷酸化合物及</w:t>
            </w:r>
            <w:r>
              <w:rPr>
                <w:rFonts w:eastAsia="华文仿宋" w:cs="Times New Roman"/>
                <w:sz w:val="28"/>
                <w:szCs w:val="28"/>
              </w:rPr>
              <w:t>ATP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生物学功能；氧化磷酸化及化学渗透学说；电子传递过程与</w:t>
            </w:r>
            <w:r>
              <w:rPr>
                <w:rFonts w:eastAsia="华文仿宋" w:cs="Times New Roman"/>
                <w:sz w:val="28"/>
                <w:szCs w:val="28"/>
              </w:rPr>
              <w:t>ATP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生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八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糖代谢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熟悉糖的各种代谢途径，包括物质代谢、能量代谢和酶的作用；掌握糖酵解、丙酮酸的氧化脱羧、三羧酸循环和磷酸戊糖途径及其限速酶调控位点、生理学意义；糖原的分解与合成代谢的概念、反应步骤及限速酶；理解糖的无氧分解、有氧氧化的概念、部位和过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九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脂代谢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脂肪酸代谢的调节；磷脂和胆固醇的代谢；熟悉脂类的消化、吸收和转运；酮体的生成和利用；脂肪酸的活化、和脂肪酸</w:t>
            </w:r>
            <w:r>
              <w:rPr>
                <w:rFonts w:eastAsia="华文仿宋" w:cs="Times New Roman"/>
                <w:sz w:val="28"/>
                <w:szCs w:val="28"/>
              </w:rPr>
              <w:t>β-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氧化过程及能量生成的计算；酮体的生成和利用；脂肪酸的生物合成途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十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蛋白质的降解和氨基酸代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蛋白质的酶促降解；氨基酸的脱氨基作用和脱羧基作用，氨的代谢去路；氨基酸合成代谢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十一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核苷酸代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掌握核苷酸的分解和合成代谢；核苷酸的从头合成概念、过程；核苷酸的补救合成；嘌呤、嘧啶核苷酸的分解代谢与合成代谢的途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十二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核酸的生物合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复制和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损伤的修复基本过程；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半保留复制的实验原理；真核细胞的转录作用、</w:t>
            </w:r>
            <w:r>
              <w:rPr>
                <w:rFonts w:eastAsia="华文仿宋" w:cs="Times New Roman"/>
                <w:sz w:val="28"/>
                <w:szCs w:val="28"/>
              </w:rPr>
              <w:t>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复制、</w:t>
            </w:r>
            <w:r>
              <w:rPr>
                <w:rFonts w:eastAsia="华文仿宋" w:cs="Times New Roman"/>
                <w:sz w:val="28"/>
                <w:szCs w:val="28"/>
              </w:rPr>
              <w:t>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转录后加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十三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蛋白质生物合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密码子的概念、分类、特点、蛋白质生物合成的步骤；核糖体、</w:t>
            </w:r>
            <w:r>
              <w:rPr>
                <w:rFonts w:eastAsia="华文仿宋" w:cs="Times New Roman"/>
                <w:sz w:val="28"/>
                <w:szCs w:val="28"/>
              </w:rPr>
              <w:t>t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结构及它们在蛋白质合成中的作用、蛋白质合成的能量消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eastAsia="zh-CN"/>
              </w:rPr>
              <w:t>（十四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物质代谢的调节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糖代谢和脂肪代谢的关系；糖代谢与蛋白质代谢的相互关系、脂肪代谢与蛋白质代谢的相互关系、核酸与其它代谢的相互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  <w:lang w:eastAsia="zh-CN"/>
              </w:rPr>
            </w:pPr>
            <w:r>
              <w:rPr>
                <w:rFonts w:eastAsia="华文仿宋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15T09:45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