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</w:t>
            </w:r>
            <w:r>
              <w:rPr>
                <w:rFonts w:ascii="宋体" w:hAnsi="宋体"/>
                <w:sz w:val="24"/>
                <w:lang w:eastAsia="zh-CN"/>
              </w:rPr>
              <w:t>科学与工程</w:t>
            </w: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2900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8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材料与化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2 </w:t>
            </w:r>
            <w:r>
              <w:rPr>
                <w:sz w:val="24"/>
              </w:rPr>
              <w:t>木材学</w:t>
            </w:r>
          </w:p>
        </w:tc>
      </w:tr>
      <w:tr>
        <w:trPr>
          <w:trHeight w:val="106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lang w:eastAsia="zh-CN"/>
              </w:rPr>
              <w:t>（一）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木材形成与木材宏观构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树木生长与木材的形成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针叶材主要宏观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阔叶材主要宏观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lang w:eastAsia="zh-CN"/>
              </w:rPr>
              <w:t>（二）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木材解剖特征、超微结构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针叶材微观解剖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阔叶材微观解剖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三切面及细胞壁的壁层结构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三）木材化学性质与木材改性工艺原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木材细胞壁主要成分的结构、性能和利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抽提物的主要成分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化学成分和木材抽提物对木材材性、利用的影响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四）木材物理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木材密度概念、种类、意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中水分的存在状态与输导途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纤维饱和点意义和吸湿滞后理论、意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干缩湿胀理论和防止板材变形的方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热学、声学、电学性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五）木材力学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应力与应变间关系，木材力学性质的五大特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主要力学强度测定、计算方法、主要影响因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结构中允许应力的计算依据、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六）实验技能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识别木材三切面上宏观、微观构造主要特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常见科属木材的识别特征及木材识别鉴定的方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干缩湿胀、密度和主要力学性能指标测定、计算方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材性变异的基本原理和材质改良的基本途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9-11-11T09:17:00Z</cp:lastPrinted>
  <dcterms:modified xsi:type="dcterms:W3CDTF">2020-10-15T10:05:22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