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082900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林业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材料与化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66</w:t>
            </w:r>
            <w:r>
              <w:rPr>
                <w:sz w:val="24"/>
              </w:rPr>
              <w:t>有机化学（一）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sz w:val="24"/>
                <w:szCs w:val="24"/>
              </w:rPr>
              <w:t>各类有机化合物的命名，烷烃、烯烃、炔烃、脂环烃、芳香烃、氯代烃、醇、酚、醚、醛、酮、羧酸及其衍生物、取代酸、硝基、胺、腈等基本官能团化合物的结构、性质以及结构与性质的相互关系、变化规律。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熟悉典型的有机反应：自由基反应、亲电取代反应、亲电加成反应、亲核取代反应、亲核加成反应的反应机理。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熟悉各类化合物的物理和化学性质的变化规律。</w:t>
            </w:r>
          </w:p>
          <w:p>
            <w:pPr>
              <w:pStyle w:val="Normal"/>
              <w:spacing w:lineRule="exact" w: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化合物化学性质的应用：鉴别、分离提纯、除杂、推导化合物结构；六步以内的简单合成。</w:t>
            </w:r>
          </w:p>
          <w:p>
            <w:pPr>
              <w:pStyle w:val="Normal"/>
              <w:spacing w:lineRule="exact" w: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五）杂环化合物、脂类化合物、糖类化合物、氨基酸与蛋白质、核酸的基本结构与性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六）简单的红外光谱和核磁共振谱谱图解析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09:56:37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