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</w:t>
      </w:r>
      <w:r>
        <w:rPr>
          <w:rFonts w:eastAsia="隶书"/>
          <w:b/>
          <w:sz w:val="44"/>
          <w:szCs w:val="44"/>
          <w:lang w:val="en-US" w:eastAsia="zh-CN"/>
        </w:rPr>
        <w:t>1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电工程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0200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85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工程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12</w:t>
            </w:r>
            <w:r>
              <w:rPr>
                <w:rFonts w:ascii="宋体" w:hAnsi="宋体" w:cs="宋体"/>
                <w:szCs w:val="21"/>
              </w:rPr>
              <w:t>机械原理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平面机构的结构分析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运动副的分类和特性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平面机构自由度的计算及注意事项，机构具有确定运动的条件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平面机构的组成原理和结构分析，高副低代，并确定杆组和机构的级别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平面机构的运动分析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速度瞬心的特征，速度瞬心的求法、运用速度瞬心进行机构的速度分析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用相对运动图解法求机构的速度和加速度，速度影像和加速度影像的应用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三）平面连杆机构及其设计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平面四杆机构的基本型式及其演化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平面四杆机构的主要工作特性，机构的极位夹角、压力角、传动角的意义，并确定机构最小传动角的位置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用图解法进行简单的平面四杆机构的设计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四）凸轮机构及其设计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凸轮机构的分类和应用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常用从动件的运动规律和特性，基圆、推程运动角、回程运动角、远休止角、近休止角、行程的定义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用图解法设计直动从动件凸轮机构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凸轮机构的压力角，凸轮机构基本尺寸的确定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五）齿轮机构及其设计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齿廓啮合基本定律，节圆的特征，共轭齿廓的定义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渐开线的性质和渐开线齿廓的性质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标准直齿圆柱齿轮、斜齿圆柱齿轮的几何尺寸的计算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标准直齿圆柱齿轮的啮合过程；标准直齿圆柱齿轮、斜齿圆柱齿轮的正确啮合条件、连续传动的条件、不发生根切的条件；直齿圆锥齿轮、蜗杆机构的正确啮合条件；斜齿圆柱齿轮的优越性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变位齿轮的分类和作用，与标准齿轮比较的不同和相同之处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六）轮系及其设计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定轴轮系、周转轮系、复合轮系传动比的计算；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行星轮系各轮齿数和行星轮数的选择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eastAsia="华文仿宋" w:cs="宋体"/>
                <w:b/>
                <w:b/>
                <w:sz w:val="24"/>
                <w:szCs w:val="28"/>
              </w:rPr>
            </w:pPr>
            <w:r>
              <w:rPr>
                <w:rFonts w:eastAsia="华文仿宋" w:cs="宋体" w:ascii="宋体" w:hAnsi="宋体"/>
                <w:b/>
                <w:sz w:val="24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七）其它常用机构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各种常用机构的分类、特点和应用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八）平面机构的力分析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机构力分析的方法；机构惯性力的确定；不考虑摩擦力的机构力分析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九）平面机构的平衡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平衡的目的和分类；刚性回转件的平衡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十）机器的机械效率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机器的机械效率和自锁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十一）机器速度波动的调节</w:t>
            </w:r>
          </w:p>
          <w:p>
            <w:pPr>
              <w:pStyle w:val="Normal"/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速度波动的分类及其调节方法；飞轮的设计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新宋体" w:cs="宋体"/>
                <w:b/>
                <w:b/>
                <w:szCs w:val="21"/>
              </w:rPr>
            </w:pPr>
            <w:r>
              <w:rPr>
                <w:rFonts w:eastAsia="新宋体" w:cs="宋体" w:ascii="宋体" w:hAnsi="宋体"/>
                <w:b/>
                <w:szCs w:val="21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、参考书目</w:t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600"/>
              <w:ind w:hanging="0"/>
              <w:jc w:val="both"/>
              <w:rPr>
                <w:rFonts w:ascii="宋体" w:hAnsi="宋体" w:eastAsia="华文仿宋" w:cs="宋体"/>
                <w:sz w:val="28"/>
                <w:szCs w:val="28"/>
              </w:rPr>
            </w:pPr>
            <w:r>
              <w:rPr>
                <w:rFonts w:eastAsia="华文仿宋" w:cs="宋体" w:ascii="宋体" w:hAnsi="宋体"/>
                <w:sz w:val="28"/>
                <w:szCs w:val="28"/>
              </w:rPr>
            </w:r>
          </w:p>
          <w:p>
            <w:pPr>
              <w:pStyle w:val="ListParagraph"/>
              <w:spacing w:lineRule="exact" w:line="600"/>
              <w:ind w:hanging="0"/>
              <w:jc w:val="both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1:26:00Z</dcterms:created>
  <dc:creator>倪长雨</dc:creator>
  <dc:description/>
  <dc:language>en-US</dc:language>
  <cp:lastModifiedBy>Administrator</cp:lastModifiedBy>
  <cp:lastPrinted>2016-09-12T08:07:00Z</cp:lastPrinted>
  <dcterms:modified xsi:type="dcterms:W3CDTF">2020-10-15T09:45:42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