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风景</w:t>
            </w:r>
            <w:r>
              <w:rPr>
                <w:rFonts w:ascii="宋体" w:hAnsi="宋体"/>
                <w:sz w:val="24"/>
              </w:rPr>
              <w:t>园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  <w:r>
              <w:rPr>
                <w:sz w:val="24"/>
              </w:rPr>
              <w:t>景园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  <w:r>
              <w:rPr>
                <w:sz w:val="24"/>
              </w:rPr>
              <w:t>风景园</w:t>
            </w:r>
            <w:r>
              <w:rPr>
                <w:sz w:val="24"/>
              </w:rPr>
              <w:t>林</w:t>
            </w:r>
            <w:r>
              <w:rPr>
                <w:sz w:val="24"/>
              </w:rPr>
              <w:t>基</w:t>
            </w:r>
            <w:r>
              <w:rPr>
                <w:sz w:val="24"/>
              </w:rPr>
              <w:t>础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 园林史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要求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掌握中外各历史时期的造园特点，掌握各历史时期的代表作品及其产生的历史背景；熟悉园林发展的历程；对中外各历史时期造园进行比较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要求掌握的主要内容有：园林的生成期（殷、周、秦、汉）、园林的转折期（魏晋南北朝）、园林的全盛期（隋、唐）、园林的成熟期（宋、元、明、清）以及主要的园林理论著作；西方园林史（远古时期、中古时期、文艺复兴时期、勒诺特尔时期、自然风景园林时期、现代公园时期）、伊斯兰园林、日本园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中国园林的生成期——殷、周、秦、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中国园林的转折期——魏、晋、南北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园林的全盛期——隋、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园林的成熟期（一）——宋代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园林的成熟期（二）——元、明、清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园林的成熟后期——清中叶、后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西方古代造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）中世纪造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）伊斯兰式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文艺复兴时期的意大利造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）勒诺特尔式园林（法国古典主义园林时期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）英国自然风景式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）日本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）美国近现代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）现代主义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）大地艺术景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）后现代主义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解构主义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）批判的地域主义园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）生态主义园林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 园林建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一）要求：掌握园林建筑制图、构造的基本知识；了解建筑结构基本知识；了解当代园林建筑发展动态；掌握园林建筑设计的方法和技巧；掌握各类园林建筑设计要点。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内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园林建筑制图基本知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绘图基本规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平面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立面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(4)</w:t>
            </w:r>
            <w:r>
              <w:rPr>
                <w:rFonts w:ascii="宋体" w:hAnsi="宋体" w:cs="宋体"/>
                <w:sz w:val="24"/>
              </w:rPr>
              <w:t>剖面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详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园林建筑构造基本知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基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楼地面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屋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门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楼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建筑结构基础知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砖混结构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钢、筋混凝土结构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砖木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）钢筋框架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园林建筑设计的方法和技巧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立意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选址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布局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借景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尺度与比例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色彩与质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各类园林建筑设计要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廊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舫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入口与大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接待室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展览馆（室） 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）饮食业建筑 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）小卖部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摄影部  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）游艇码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</w:rPr>
              <w:t>当代园林建筑创作动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文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生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新材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新技术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 园林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要求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大纲中各章节的基本概念及一般知识；掌握竖向设计、地形设计与土方工程、园路工程设计、水景工程设计、园林种植设计工程基本设计原理和设计方法；掌握园林给排水与灌溉工程设计、园林供电设计的设计原理、计算方法和设计方法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竖向设计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地形设计与土方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园林道路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水景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石景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种植工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给排水及喷灌工程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）供电与照明工程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6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20T08:19:24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