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1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1620"/>
        <w:gridCol w:w="3969"/>
      </w:tblGrid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科目代码及名称</w:t>
            </w:r>
          </w:p>
        </w:tc>
      </w:tr>
      <w:tr>
        <w:trPr>
          <w:trHeight w:val="6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土木工程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0814</w:t>
            </w:r>
            <w:r>
              <w:rPr>
                <w:sz w:val="24"/>
                <w:lang w:val="en-US" w:eastAsia="zh-CN"/>
              </w:rPr>
              <w:t>00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85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土木工程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土木水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36</w:t>
            </w:r>
            <w:r>
              <w:rPr>
                <w:sz w:val="24"/>
              </w:rPr>
              <w:t>材料力学</w:t>
            </w:r>
          </w:p>
        </w:tc>
      </w:tr>
      <w:tr>
        <w:trPr>
          <w:trHeight w:val="69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一、考试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考试大纲：</w:t>
            </w:r>
          </w:p>
          <w:p>
            <w:pPr>
              <w:pStyle w:val="Normal"/>
              <w:ind w:firstLine="2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材料力学概述：（熟练掌握）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映构件承载能力的强度、刚度和稳定性的概念</w:t>
            </w:r>
            <w:r>
              <w:rPr>
                <w:rFonts w:ascii="宋体" w:hAnsi="宋体" w:cs="宋体"/>
                <w:szCs w:val="21"/>
              </w:rPr>
              <w:t>；变形体和材料力学基本假设；</w:t>
            </w:r>
            <w:r>
              <w:rPr>
                <w:rFonts w:ascii="宋体" w:hAnsi="宋体" w:cs="宋体"/>
                <w:szCs w:val="21"/>
              </w:rPr>
              <w:t>内力、应力和应变的概念</w:t>
            </w:r>
            <w:r>
              <w:rPr>
                <w:rFonts w:ascii="宋体" w:hAnsi="宋体" w:cs="宋体"/>
                <w:szCs w:val="21"/>
              </w:rPr>
              <w:t xml:space="preserve">；工程结构与构件，杆件受力与变形的几种主要形式；平截面假设及用截面法求指定截面内力。  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轴向拉伸与压缩：（熟练掌握）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轴向拉压杆的内力（轴力）图；横截面上的正应力分布和计算；斜截面上的应力；轴向拉压的正应力强度计算；轴向拉压的变形计算，轴向拉压的超静定问题，装配应力和热应力问题；轴向拉压时材料的力学性质（结合实验曲线描述）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剪切与扭转：（熟练掌握）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剪切和挤压的实用计算。圆轴扭转外力偶矩的计算、圆轴扭转的内力（扭矩）图；薄壁圆筒和圆轴扭转横截面上的切应力分布及计算；切应力互等定理和剪切虎克定律；圆轴扭转的变形计算；圆轴扭转的超静定问题；开口与闭口薄壁杆件扭转切应力及切应力分布，剪力流的概念；矩形截面杆最大扭转切应力及切应力分布；圆形及圆环截面的极惯性矩及抗扭截面模量的计算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弯曲内力：（灵活运用）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杆件弯曲的剪力和弯矩的计算，剪力图和弯矩图；载荷集度、剪力和弯矩间的微分关系及应用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弯曲应力：（灵活运用）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梁弯曲时横截面上正应力和切应力的分布和计算；弯曲正应力和切应力的强度条件和强度计算；开口薄壁杆件弯曲，弯曲中心的位置，截面上切应力分布；组合梁的弯曲强度，提高弯曲强度的措施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弯曲变形（灵活运用）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挠曲线微分方程；梁的刚度条件，用积分法求弯曲变形，用叠加法求弯曲变形；解简单静不定梁；提高弯曲刚度的措施。</w:t>
            </w:r>
          </w:p>
          <w:p>
            <w:pPr>
              <w:pStyle w:val="TextBodyIndent"/>
              <w:spacing w:lineRule="auto" w:line="240"/>
              <w:ind w:firstLine="21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截面几何性质（灵活运用）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静矩、形心、惯性矩、惯性半径、惯性积；简单截面惯性矩和惯性积计算；转轴和平行移轴公式；形心主轴和形心主惯性矩；组合截面的惯性矩和惯性积计算。</w:t>
            </w:r>
          </w:p>
          <w:p>
            <w:pPr>
              <w:pStyle w:val="TextBodyIndent"/>
              <w:spacing w:lineRule="auto" w:line="240"/>
              <w:ind w:firstLine="21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力和应变分析与强度理论（熟练掌握）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力状态、主应力和主平面的概念；求解二向应力状态的解析法和图解法，主应力和主平面的方位；三向应力状态的应力圆画法；单元体最大切应力平面和方位；广义虎克定律，一般应力状态下的应力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应变关系，各向同性材料各弹性常数之间的关系；一般应力状态下的应变能密度，体积改变能密度与畸变能密度；四种常用的强度理论。</w:t>
            </w:r>
          </w:p>
          <w:p>
            <w:pPr>
              <w:pStyle w:val="TextBodyIndent"/>
              <w:spacing w:lineRule="auto" w:line="240"/>
              <w:ind w:firstLine="21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组合变形（灵活运用）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合变形和叠加原理；拉压与弯曲组合变形杆的应力和强度计算；斜弯曲；偏心压缩；扭转与弯曲组合变形圆轴杆的应力和强度计算；组合变形的普遍情况。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.</w:t>
            </w:r>
            <w:r>
              <w:rPr>
                <w:rFonts w:ascii="宋体" w:hAnsi="宋体" w:cs="宋体"/>
                <w:bCs/>
                <w:szCs w:val="21"/>
              </w:rPr>
              <w:t>能量方法</w:t>
            </w:r>
            <w:r>
              <w:rPr>
                <w:rFonts w:ascii="宋体" w:hAnsi="宋体" w:cs="宋体"/>
                <w:szCs w:val="21"/>
              </w:rPr>
              <w:t>（灵活运用）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变形能（外力功）的普遍表达式，</w:t>
            </w:r>
            <w:r>
              <w:rPr/>
              <w:t>功的互等定理和位移互等定理；</w:t>
            </w:r>
            <w:r>
              <w:rPr>
                <w:rFonts w:ascii="宋体" w:hAnsi="宋体" w:cs="宋体"/>
                <w:szCs w:val="21"/>
              </w:rPr>
              <w:t>杆件拉压、弯、扭应变能的计算；虚功原理、卡氏定理、莫尔定理（</w:t>
            </w:r>
            <w:r>
              <w:rPr/>
              <w:t>单位力法</w:t>
            </w:r>
            <w:r>
              <w:rPr>
                <w:rFonts w:ascii="宋体" w:hAnsi="宋体" w:cs="宋体"/>
                <w:szCs w:val="21"/>
              </w:rPr>
              <w:t>）、图乘法及其应用；用任意一种能量方法解超静定问题。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压杆稳定（灵活运用）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/>
              <w:t>压杆稳定性的概念，细长压杆临界载荷的欧拉公式，欧拉公式的适用范围；</w:t>
            </w:r>
            <w:r>
              <w:rPr>
                <w:rFonts w:ascii="宋体" w:hAnsi="宋体" w:cs="宋体"/>
                <w:szCs w:val="21"/>
              </w:rPr>
              <w:t>中柔度杆临界应力的经验公式；</w:t>
            </w:r>
            <w:r>
              <w:rPr/>
              <w:t>压杆的稳定校核；</w:t>
            </w:r>
            <w:r>
              <w:rPr>
                <w:rFonts w:ascii="宋体" w:hAnsi="宋体" w:cs="宋体"/>
                <w:szCs w:val="21"/>
              </w:rPr>
              <w:t>提高压杆稳定的措施。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动载荷（灵活运用）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惯性力的概念；冲击的概念；</w:t>
            </w:r>
            <w:r>
              <w:rPr/>
              <w:t>用静动法求应力和变形，杆件受冲击时的应力和变形，动荷系数。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疲劳（了解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变应力和疲劳极限的概念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character" w:styleId="Style17">
    <w:name w:val="正文文本缩进 字符"/>
    <w:qFormat/>
    <w:rPr>
      <w:rFonts w:ascii="Times New Roman" w:hAnsi="Times New Roman" w:cs="Times New Roman"/>
      <w:kern w:val="2"/>
      <w:sz w:val="24"/>
      <w:szCs w:val="24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8-09-19T11:19:00Z</cp:lastPrinted>
  <dcterms:modified xsi:type="dcterms:W3CDTF">2020-10-21T02:10:01Z</dcterms:modified>
  <cp:revision>1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