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  <w:lang w:val="en-US" w:eastAsia="zh-CN"/>
        </w:rPr>
        <w:t>21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967"/>
        <w:gridCol w:w="2248"/>
        <w:gridCol w:w="3922"/>
      </w:tblGrid>
      <w:tr>
        <w:trPr>
          <w:trHeight w:val="459" w:hRule="atLeast"/>
          <w:cantSplit w:val="true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土木工程学院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859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土木</w:t>
            </w:r>
            <w:r>
              <w:rPr>
                <w:sz w:val="24"/>
                <w:lang w:val="en-US" w:eastAsia="zh-CN"/>
              </w:rPr>
              <w:t>水利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38</w:t>
            </w:r>
            <w:r>
              <w:rPr>
                <w:sz w:val="24"/>
              </w:rPr>
              <w:t>工程经济学</w:t>
            </w:r>
          </w:p>
        </w:tc>
      </w:tr>
      <w:tr>
        <w:trPr>
          <w:trHeight w:val="6931" w:hRule="atLeast"/>
          <w:cantSplit w:val="true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auto" w:line="360" w:before="156" w:after="0"/>
              <w:jc w:val="center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一、考试内容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一）工程经济要素与资金的时间价值</w:t>
            </w:r>
            <w:bookmarkStart w:id="0" w:name="_GoBack"/>
            <w:bookmarkEnd w:id="0"/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投资与资产，费用与成本，折旧及计算方法，销售收入、税金与利润，各要素之间的关系及数量估计；现金流量及现金流量图的绘制，利息与利率，名义利率、有效利率的概念及换算，资金等值原理及计算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建设项目技术经济分析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准投资收益率及确定，投资偿还期与投资效果系数的静态、动态分析法，净现值分析方法，内部收益率分析法；不确定性与风险，盈亏平衡分析，敏感性分析与概率分析，综合评价法；评价指标的比较分析及多方案经济性比较选择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三）价值工程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价值工程概念及基本原理，</w:t>
            </w:r>
            <w:r>
              <w:rPr>
                <w:szCs w:val="21"/>
              </w:rPr>
              <w:t>价值工程分析对象的选择</w:t>
            </w:r>
            <w:r>
              <w:rPr>
                <w:rFonts w:ascii="宋体" w:hAnsi="宋体"/>
                <w:szCs w:val="21"/>
              </w:rPr>
              <w:t>，功能分析与评价过程及改进对象的确定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四）建设项目经济评价与后评价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  <w:r>
              <w:rPr>
                <w:rFonts w:ascii="宋体" w:hAnsi="宋体"/>
                <w:szCs w:val="21"/>
              </w:rPr>
              <w:t>财务评价的参数与指标计算，财务盈利能力指标计算，财务清偿能力指标计算，财务分析基本报表与辅助报表的构成与编制及两者之间的关系；国民经济评价的经济参数、影子价格，国民经济评价效益与费用的识别，国民经济评价主要指标计算；项目后评价的概念及内容，项目后评价的方法与程序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五）设备更新的工程经济分析</w:t>
            </w:r>
          </w:p>
          <w:p>
            <w:pPr>
              <w:pStyle w:val="Normal"/>
              <w:spacing w:lineRule="exact" w:line="360"/>
              <w:ind w:firstLine="432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设备磨损、补偿形式与经济寿命计算，设备修理、设备更新、设备现代化改装、设备租赁、技术引进等的经济分析，设备选型与添置方式的比较及不同情形下的设备更新决策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六）建设项目的可行性研究与投资估算</w:t>
            </w:r>
          </w:p>
          <w:p>
            <w:pPr>
              <w:pStyle w:val="Normal"/>
              <w:spacing w:lineRule="exact" w:line="360"/>
              <w:ind w:firstLine="432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szCs w:val="21"/>
              </w:rPr>
              <w:t>可行性研究的概念与内容；投资估算的编制方法；建设投资的分类估算方法；流动资金的估算方法。</w:t>
            </w:r>
            <w:r>
              <w:rPr>
                <w:rFonts w:ascii="宋体" w:hAnsi="宋体"/>
                <w:b/>
                <w:szCs w:val="21"/>
              </w:rPr>
              <w:t xml:space="preserve">   </w:t>
            </w:r>
          </w:p>
        </w:tc>
      </w:tr>
      <w:tr>
        <w:trPr>
          <w:trHeight w:val="1832" w:hRule="atLeast"/>
          <w:cantSplit w:val="true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二、参考书目</w:t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ind w:firstLine="48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dcterms:modified xsi:type="dcterms:W3CDTF">2020-10-21T02:08:32Z</dcterms:modified>
  <cp:revision>3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