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商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95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农业管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42 </w:t>
            </w:r>
            <w:r>
              <w:rPr>
                <w:sz w:val="24"/>
              </w:rPr>
              <w:t>农业知识综合四</w:t>
            </w:r>
          </w:p>
        </w:tc>
      </w:tr>
      <w:tr>
        <w:trPr>
          <w:trHeight w:val="16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一）农村社会学部分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农村社会学的发展历程、定义与内涵；农村社会学的研究对象；当前农村社会学研究的基本方法与实际运用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三农问题的基本概念与界定；三农问题的基本特点、发展现状与政策演进；三农问题的战略意义及其影响因素；农民社会地位的变迁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中国农业的发展现状；现代农业的基本含义和特点；农业现代化趋势；发展现代农业的意义及其政策措施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组织的概念、内涵、特点与类型；中国农村政治组织的发展历程及其现状；村民自治组织的定义、内涵和作用；农村社会经济组织的形成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文化的概念与内涵；农村传统文化的特点及其功能；农村文化发展中存在的问题及其解决对策；农村生活方式及其问题表现；农村习俗的特点及其影响因素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农村社区的概念与内涵；农村社区的构成要素及其发展模式；农村社区的类型，我国农村社区的发展历程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农村经济制度的概念、内涵、变迁和发展模式；传统中国农村经济制度的内容和现代困境；市场条件下的整合发展模式；社会主义市场经济与农村经济制度的发展现状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农村社会分层的定义、内涵和发展形成；社会分层的划分标准和测度方法；社会流动的定义、内涵、理论与影响因素；目前农村社会分层与流动中的问题与出路等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农村教育的概念、特征、重要作用、内容和发展历程；我国农村教育的现状和取得的成就；当前存在的问题和解决对策；未来我国农村教育的主要任务与发展趋势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农村社会保障的概念与主要内容；社会救助的基本内容；农村社会养老保险、合作医疗等保障形式的发展历程、特点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农村工业化的基本概念、特征及其作用；现有的农村工业化理论及其影响因素；农村工业化模式；改革开放以来的农村工业化进程与取得的成就；当前农村工业存在的问题。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二）发展经济学部分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发展经济学产生的时代背景、思想发展史、研究对象；发展中国家的分类与基本特征等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发展与经济增长的区别；发展度量指标的分类，及其与增长指标的区别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现代经济增长理论、新古典增长模型的内容与发展；现代经济增长、后发优势理论的定义与基本特征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度量收入分配的基本原则；罗伦次曲线、基尼系数与库兹涅茨倒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形假说的内涵及运用；收入分配与贫困对经济增长的影响；绝对贫困与相对贫困的区别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资源、环境与经济发展的关系；发展中国家的环境恶化状况及其对经济发展的危害；可持续发展的概念、内涵与原则；我国农业可持续发展的路径选择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制度对于发展的重要性及其经济功能；有效制度难以产生的原因分析；市场失灵的表现与原因；政府在经济发展中的主要职能及其市场的有机结合的实现路径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资本与总资本的概念、内涵与特点；资本形成的过程与来源以及资本积累对经济发展的作用；资本边际报酬、投资效率的内涵及影响；资本—产出比的影响因素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人口对经济发展的影响及人口红利的作用；发达国家与发展中国家出生率对比及原因分析；人力资本的概念、内涵及其对经济增长的作用；；发展中国家失业的类型、原因与人力发展战略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技术进步的含义、类型、作用、测评方法及其与要素投入对经济发展的作用规律；技术引进的方式、必要性；技术创新的制度内容；国家创新体系的含义及构成要素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进口替代的含义与依据；出口促进的政策措施；进口替代与出口促进的协调原则；外国直接投资对发展中国家经济发展的作用；吸引外资的优惠政策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农业、工业与信息化对经济发展的作用；刘易斯模型的理论意义与缺陷、拉尼斯—费模型的基本观点、理论贡献及其局限性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中国劳动力转移的特点及其原因；城市化的主要动因及发展中国家城市化现状与存在的问题。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三）农业经济学部分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农业的概念、特性、地位与作用；农业经济学发展史；农业经济学的研究内容、对象与方法；“三农”问题概念、内涵及其破解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农业自然资源要素的内容、特点及其利用；农业与自然资源开发利用之间的关系；土地、水、气候资源等的开发与利用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农业社会经济要素（劳动力、资金、农业科技进步等）的概念、内容、特点、作用、影响及其开发利用战略选择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农产品的供需理论（农产品供给、农产品需求、农产品供求均衡），相关概念、原理、内涵、影响因素，我国农产品供求现状、问题及其解决措施等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农业现代化的概念、内涵及其内容、发展目标、评价方法，我国农业现代化的制约因素、发展路径与战略选择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农业产业化经营概述及其相关理论，农业产业化经营的重要意义；我国农业产业化的发展现状与对策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农业经营方式的概念、内涵、类型，与其他概念之间的关系与区别，我国农业经营方式的选择、原因和未来趋势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农业社会化服务体系的概念、特征、现状与问题，农业科技服务体系、农业信息化服务等的概念、内涵、内容、现状与问题、未来发展趋势与政策措施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农业宏观调控的依据、目标、内容和手段，我国农业宏观调控政策的发展历程、演进趋势、现行政策框架与相关内容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农业合作经济组织的概念、内涵、作用、功能，我国农民专业合作组织发展情况；农民专业合作社的基本原则与经营管理，我国农业合作社的发展趋势与发展对策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农业产业结构的概念、特点、影响因素与影响方式等，我国农业产业结果调整的主要标志和评价指标、演进趋势、调整原则和方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我国农村土地制度演变历程及现行农村土地制度；农业家庭经营的含义与历史演变；我国农业家庭承包经营制度的完善与发展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</w:rPr>
              <w:t>农产品市场的概念、内涵与类型、内容。农产品现货市场与期货市场的概念、内容、特点、功能与作用；我国农产品国际贸易相关理论、贸易规则、发展现状、国际形势、问题与对策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4.</w:t>
            </w:r>
            <w:r>
              <w:rPr>
                <w:sz w:val="24"/>
              </w:rPr>
              <w:t>农业经济制度的概念；我国农业经济制度发展历程；农村改革及“双层经营”制度的形成与发展。</w:t>
            </w:r>
          </w:p>
          <w:p>
            <w:pPr>
              <w:pStyle w:val="Normal"/>
              <w:widowControl/>
              <w:shd w:fill="FFFFFF" w:val="clear"/>
              <w:spacing w:lineRule="exact" w:line="50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15.</w:t>
            </w:r>
            <w:r>
              <w:rPr>
                <w:sz w:val="24"/>
              </w:rPr>
              <w:t>农户经济的概念特征、农户兼业化的概念；家庭农场产生的理论依据与现实依据，家庭农场的内涵、特征与理论；家庭农产发展的基本原则与发展方向。</w:t>
            </w:r>
          </w:p>
        </w:tc>
      </w:tr>
      <w:tr>
        <w:trPr>
          <w:trHeight w:val="110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09:45:05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