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70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95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源利用与植物保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68</w:t>
            </w:r>
            <w:r>
              <w:rPr>
                <w:rFonts w:ascii="宋体" w:hAnsi="宋体" w:cs="宋体"/>
                <w:sz w:val="24"/>
                <w:szCs w:val="24"/>
              </w:rPr>
              <w:t>自然资源学概论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一）自然资源与自然稀缺的本质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掌握：自然资源的概念及含义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理解：全球和区域水平上自然资源稀缺的本质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了解：人类认识利用自然资源的过程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二）自然资源问题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当今自然资源存在的问题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全球尤其是我国自然资源存在的问题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我国自然资源的基本特点和我国面临的自然资源稀缺的挑战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三）自然资源可得性的度量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如何度量自然资源的可得性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并理解度量自然资源可得性的指标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四）人类在资源过程中的作用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人类在自然资源开发利用过程中的作用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人类开发利用自然资源的历史以及对自然资源的影响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人类利用自然资源的历史教训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五）自然资源开发利用的环境影响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人类活动对自然资源造成的影响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人类开发利用自然资源的过程中对环境造成的不良影响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各项人类活动对自然资源造成的不利影响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六）自然资源伦理与感知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建立和谐的人地关系的必要性与科学性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人类开发利用自然资源的历史过程中人地关系及其发展过程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人地关系和谐论对促进人类和自然共同发展的重要意义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七）自然资源评价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自然资源评价的方法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自然资源评价的目的、原则与内容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国土资源、水资源和植物资源评价的方法与程序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八）自然资源的保护与可持续利用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不同类型自然资源保护的方法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自然资源保护的含义，掌握不同类型自然资源长期明智利用的方法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同自然资源长期明智利用的方法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“可持续利用”的含义，掌握自然资源可持续利用的战略对策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自然资源可持续利用战略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中国土地、水、矿产、生物等资源可持续开发利用方法。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九）生态文明建设专题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掌握生态文明建设的概念、内涵及其特征；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理解我国社会主义生态文明建设的主要原则、内容与途径；</w:t>
            </w:r>
          </w:p>
          <w:p>
            <w:pPr>
              <w:pStyle w:val="Style17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了解生态文明与工业文明、农业文明的区别与联系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3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28T09:1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