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09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 </w:t>
            </w:r>
            <w:r>
              <w:rPr>
                <w:sz w:val="28"/>
                <w:szCs w:val="28"/>
              </w:rPr>
              <w:t>植物学</w:t>
            </w:r>
          </w:p>
        </w:tc>
      </w:tr>
      <w:tr>
        <w:trPr>
          <w:trHeight w:val="1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《植物学》考试大纲适用于中南林业科技大学林学专业的硕士研究生入学考试。要求考生能熟练掌握基本概念、植物形态解剖特征、植物基础生理代谢过程、植物分类与系统发育与进化知识，并具有综合运用所学知识分析问题和解决问题的能力。考试内容包括以下四大部分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一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细胞与组织及植物体的形态结构与发育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植物细胞的结构组成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结构与功能；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有丝分裂和减数分裂。植物组织类型及其结构与功能，包括</w:t>
            </w:r>
            <w:r>
              <w:rPr>
                <w:rFonts w:ascii="仿宋" w:hAnsi="仿宋" w:cs="仿宋" w:eastAsia="仿宋"/>
                <w:sz w:val="28"/>
                <w:szCs w:val="28"/>
              </w:rPr>
              <w:t>细胞分化、植物组织、维管组织、维管束等。根的基本形态与功能；根尖、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初生与次生结构；侧根发生；根瘤和菌根。茎的基本形态与功能；芽的类型；茎尖、初生和次生结构；木材的结构。叶片的基本结构与功能；叶序、脉序、单叶与复叶、叶序和叶镶嵌等概念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叶的形态构造与生态条件的关系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。植物营养器官的变态和类型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微软雅黑" w:hAnsi="微软雅黑" w:eastAsia="微软雅黑" w:cs="微软雅黑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二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eastAsia="仿宋" w:cs="仿宋" w:ascii="仿宋" w:hAnsi="仿宋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333333"/>
                <w:sz w:val="28"/>
                <w:szCs w:val="28"/>
              </w:rPr>
              <w:t>植物的繁殖与调控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szCs w:val="28"/>
              </w:rPr>
              <w:t>花的组成与类型，花序类型。</w:t>
            </w:r>
            <w:r>
              <w:rPr>
                <w:rFonts w:ascii="仿宋" w:hAnsi="仿宋" w:cs="仿宋" w:eastAsia="仿宋"/>
                <w:sz w:val="28"/>
                <w:szCs w:val="28"/>
              </w:rPr>
              <w:t>雄蕊的类型；雄蕊的发育与结构；雌蕊的类型和雌蕊的发育与结构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</w:rPr>
              <w:t>。双受精过程、胚和胚乳的发育、种子的发育过程、种子的结构、种子休眠及其原因，种子的萌发过程。果实的形成与果实类型。裸子植物营养器官和繁殖器官的形态结构特点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微软雅黑" w:hAnsi="微软雅黑" w:eastAsia="微软雅黑" w:cs="微软雅黑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三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eastAsia="仿宋" w:cs="仿宋" w:ascii="仿宋" w:hAnsi="仿宋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333333"/>
                <w:sz w:val="28"/>
                <w:szCs w:val="28"/>
              </w:rPr>
              <w:t>植物的生理代谢过程与适应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植物的矿质营养和水分代谢基本过程及相关理论。植物的光合作用和呼吸作用基本过程。植物激素的类型、作用机理、对植物生长发育的调节作用。植物适应环境的生理基础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四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)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的分类及系统发育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植物分类的阶层系统和命名。孢子植物（藻类、地衣、苔藓、蕨类）基本特征与代表植物及其生活史。裸子植物、被子植物的一般特征，被子植物的分类原则和主要分类系统，各被子植物大类之间的主要区别特征和进化关系。常见植物的分类地位，常见科的特点及代表植物。植物的起源与演化趋势，植物营养体、生殖方式、生活史的进化。被子植物起源的主要学说、系统演化的主要学派、主要分类系统。</w:t>
            </w:r>
          </w:p>
        </w:tc>
      </w:tr>
      <w:tr>
        <w:trPr>
          <w:trHeight w:val="15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37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28T09:1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