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/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20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274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食品科学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与工程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083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w w:val="92"/>
                <w:kern w:val="0"/>
                <w:sz w:val="28"/>
                <w:szCs w:val="28"/>
              </w:rPr>
              <w:t>食品科学与工</w:t>
            </w:r>
            <w:r>
              <w:rPr>
                <w:rFonts w:ascii="华文仿宋" w:hAnsi="华文仿宋" w:cs="华文仿宋" w:eastAsia="华文仿宋"/>
                <w:spacing w:val="8"/>
                <w:w w:val="92"/>
                <w:kern w:val="0"/>
                <w:sz w:val="28"/>
                <w:szCs w:val="28"/>
              </w:rPr>
              <w:t>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801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食品生物化学</w:t>
            </w:r>
          </w:p>
        </w:tc>
      </w:tr>
      <w:tr>
        <w:trPr>
          <w:trHeight w:val="98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/>
                <w:b/>
                <w:bCs/>
                <w:sz w:val="28"/>
                <w:szCs w:val="28"/>
              </w:rPr>
              <w:t>蛋白质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氨基酸分类、结构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理化性质与应用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蛋白质组成、结构、性质、种类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及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蛋白质空间结构与功能的关系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3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蛋白质变性的方法及原理；蛋白质分离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纯化和鉴定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技术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4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蛋白质在细胞内的降解机制及其特点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5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氨基酸的脱氨基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脱羧基作用，氨的代谢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6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活性肽的来源、生物学功能和应用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7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遗传密码及特点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8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原核及真核生物中蛋白质生物合成过程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9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多肽链合成后的折叠、加工与转运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/>
                <w:b/>
                <w:bCs/>
                <w:sz w:val="28"/>
                <w:szCs w:val="28"/>
              </w:rPr>
              <w:t>核酸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核酸的组成、结构及主要理化特性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原核与真核生物基因组的特点，质粒及应用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3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核酸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的提取与测定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4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P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CR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技术、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杂交技术的原理及应用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5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核苷酸的分解代谢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6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DNA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的复制、损伤及修复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7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RNA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的类型、转录及加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/>
                <w:b/>
                <w:bCs/>
                <w:sz w:val="28"/>
                <w:szCs w:val="28"/>
              </w:rPr>
              <w:t>糖类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糖的结构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构象及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性质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常见双糖、寡糖和多糖的结构和功能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3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单糖、寡糖及多糖在食品中的功能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4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多糖结构与功能性质之间的关系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5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糖复合物及其功能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6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糖的代谢途径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及其限速酶调控位点、生理学意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及能量生成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6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糖的无氧分解、有氧氧化的部位和过程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7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血糖的代谢与调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/>
                <w:b/>
                <w:bCs/>
                <w:sz w:val="28"/>
                <w:szCs w:val="28"/>
              </w:rPr>
              <w:t>脂质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脂质的类别和功能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生物体内脂质的分类、性质，代表脂及各自特点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3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生物膜的化学组成和结构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4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脂肪酸的活化、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β-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氧化过程及能量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的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生成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5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酮体的生成和利用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6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血脂的代谢与调节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/>
                <w:b/>
                <w:bCs/>
                <w:sz w:val="28"/>
                <w:szCs w:val="28"/>
              </w:rPr>
              <w:t>酶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酶的基本概念、化学本质、命名及分类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酶的结构、制备与酶活力测定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3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酶作用的特点与高效性机制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4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熟悉酶催化反应动力学，酶抑制作用动力学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5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影响酶作用的因素，酶活性的调节及其实际应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/>
                <w:b/>
                <w:bCs/>
                <w:sz w:val="28"/>
                <w:szCs w:val="28"/>
              </w:rPr>
              <w:t>维生素和辅酶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水溶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性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及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脂溶性维生素的结构特点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主要维生素的活性形式、生理功能和相应的缺乏病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3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几种辅酶的作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/>
                <w:b/>
                <w:bCs/>
                <w:sz w:val="28"/>
                <w:szCs w:val="28"/>
              </w:rPr>
              <w:t>新陈代谢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新陈代谢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及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呼吸链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的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概念、组成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及传递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顺序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ATP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的生成及生物学功能、了解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高能化合物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3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氧化磷酸化及化学渗透学说、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A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TP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合成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/>
                <w:b/>
                <w:bCs/>
                <w:sz w:val="28"/>
                <w:szCs w:val="28"/>
              </w:rPr>
              <w:t>物质代谢的调节机制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物质代谢之间的相互联系及其在细胞、组织及器官水平上的代谢特点。</w:t>
            </w:r>
          </w:p>
        </w:tc>
      </w:tr>
      <w:tr>
        <w:trPr>
          <w:trHeight w:val="13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二、参考书目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4:00:00Z</dcterms:created>
  <dc:creator>倪长雨</dc:creator>
  <dc:description/>
  <cp:keywords/>
  <dc:language>en-US</dc:language>
  <cp:lastModifiedBy>梁盈</cp:lastModifiedBy>
  <cp:lastPrinted>2018-03-19T15:04:00Z</cp:lastPrinted>
  <dcterms:modified xsi:type="dcterms:W3CDTF">2019-10-31T02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