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1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外国语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8"/>
                <w:szCs w:val="28"/>
                <w:lang w:val="en-US" w:eastAsia="zh-CN" w:bidi="ar-SA"/>
              </w:rPr>
              <w:t>055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外国语言文学（英语）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8"/>
                <w:szCs w:val="28"/>
                <w:lang w:val="en-US" w:eastAsia="zh-CN" w:bidi="ar-SA"/>
              </w:rPr>
              <w:t>241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日语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I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文字词汇：</w:t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考生认知词汇量应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左右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其中积极词汇量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左右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即能正确而熟练地运用常用词汇及其常用搭配。考生能正确运用日语语法、结构、修辞等语言规范知识。</w:t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II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阅读理解：</w:t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重点考查阅读获取信息和理解观点的能力。本部分题材广泛，体裁多样，选材体现时代性、实用性；重点考察通过阅读获取信息和理解观点的能力；对阅读速度有一定要求。</w:t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III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语法：</w:t>
            </w:r>
          </w:p>
          <w:p>
            <w:pPr>
              <w:pStyle w:val="Style15"/>
              <w:keepNext w:val="false"/>
              <w:keepLines w:val="false"/>
              <w:widowControl/>
              <w:ind w:left="0" w:right="0" w:firstLine="24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主要考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包括日语四大句式的灵活使用；活用词的时、体、态变化；授受动词、补助动词、形式体言以及日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品词的分属运用；敬语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句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及寒暄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Ⅳ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翻译：</w:t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日译汉：主要测试考生将日语译成汉语的能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汉译日：主要测试考生将汉语译成日语的能力。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不指定参考书目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16T08:0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