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  <w:lang w:val="en-US" w:eastAsia="zh-CN"/>
        </w:rPr>
        <w:t>20</w:t>
      </w:r>
      <w:r>
        <w:rPr>
          <w:rFonts w:eastAsia="隶书"/>
          <w:b/>
          <w:sz w:val="44"/>
          <w:szCs w:val="44"/>
        </w:rPr>
        <w:t>年硕士研究生入学考试初试科目大纲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  <w:t>外国语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8"/>
                <w:szCs w:val="28"/>
                <w:lang w:val="en-US" w:eastAsia="zh-CN" w:bidi="ar-SA"/>
              </w:rPr>
              <w:t>055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  <w:t>翻译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8"/>
                <w:szCs w:val="28"/>
                <w:lang w:val="en-US" w:eastAsia="zh-CN" w:bidi="ar-SA"/>
              </w:rPr>
              <w:t>211</w:t>
            </w: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  <w:t>翻译硕士英语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I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、词汇语法：多项选择或改错题</w:t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考生认知词汇量应在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10,000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以上，其中积极词汇量为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6,000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以上，即能正确而熟练地运用常用词汇及其常用搭配。考生能正确运用英语语法、结构、修辞等语言规范知识。</w:t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II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、阅读理解：简答题</w:t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根据所阅读的文章，用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3-5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行的有限篇幅扼要回答问题，重点考查阅读获取信息和理解观点的能力。本部分题材广泛，体裁多样，选材体现时代性、实用性；重点考察通过阅读获取信息和理解观点的能力；对阅读速度有一定要求。</w:t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III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、英语写作：命题作文</w:t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一篇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400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词左右的记叙文、说明文或议论文，语言通顺，用词得体，结构合理，文体恰当。</w:t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ind w:firstLine="280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  <w:lang w:eastAsia="zh-CN"/>
              </w:rPr>
              <w:t>参考书目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不指定参考书目，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考试范围以本考试大纲为准。</w:t>
            </w:r>
          </w:p>
          <w:p>
            <w:pPr>
              <w:pStyle w:val="ListParagraph"/>
              <w:spacing w:lineRule="auto" w:line="276"/>
              <w:ind w:hanging="0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1-05T02:2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