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外国语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8"/>
                <w:lang w:val="en-US" w:eastAsia="zh-CN" w:bidi="ar-SA"/>
              </w:rPr>
              <w:t>05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外国语言文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（英语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8"/>
                <w:lang w:val="en-US" w:eastAsia="zh-CN" w:bidi="ar-SA"/>
              </w:rPr>
              <w:t>24</w:t>
            </w:r>
            <w:r>
              <w:rPr>
                <w:rFonts w:cs="Times New Roman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法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语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I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基础语法知识：</w:t>
            </w:r>
          </w:p>
          <w:p>
            <w:pPr>
              <w:pStyle w:val="Normal"/>
              <w:spacing w:lineRule="exact" w:line="2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语中从句无人称句强调句等句子的构成，各种介词、代词、冠词、副词的用法及句中的位置排放，未完成过去式、简单过去式、复合过去式、先过去式、简单将来时、过去将来时、条件式、命令式、被动式等基本时态的运用，理解句子的结构，明确文章中所指关系，理解句子所表达的内容。</w:t>
            </w:r>
          </w:p>
          <w:p>
            <w:pPr>
              <w:pStyle w:val="Normal"/>
              <w:spacing w:lineRule="exact" w:line="2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II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常用词汇、短语及句型</w:t>
            </w:r>
          </w:p>
          <w:p>
            <w:pPr>
              <w:pStyle w:val="Normal"/>
              <w:spacing w:lineRule="exact" w:line="2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用动词各种时态下的不同变位形式，代动词的固定用法及不同时态的变位，动词固定搭配，法语中名词形容词阴阳性和单复数的配合，词组的固定搭配以及固定短语等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III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阅读技能：</w:t>
            </w:r>
          </w:p>
          <w:p>
            <w:pPr>
              <w:pStyle w:val="Normal"/>
              <w:spacing w:lineRule="exact" w:line="2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能基本理解难度不大，句型不复杂的文章，找到所需信息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Ⅳ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翻译技能：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能把简单的法语句子翻译成汉语；能把简单的汉语句子翻译成法语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指定参考书目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6T08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