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8"/>
                <w:szCs w:val="28"/>
              </w:rPr>
              <w:t>外国语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/>
                <w:sz w:val="28"/>
                <w:szCs w:val="28"/>
              </w:rPr>
              <w:t>05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8"/>
                <w:szCs w:val="28"/>
              </w:rPr>
              <w:t>外国语言文学（英语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/>
                <w:sz w:val="24"/>
              </w:rPr>
            </w:pPr>
            <w:r>
              <w:rPr>
                <w:rFonts w:eastAsia="华文仿宋"/>
                <w:sz w:val="28"/>
                <w:szCs w:val="28"/>
              </w:rPr>
              <w:t>873</w:t>
            </w:r>
            <w:r>
              <w:rPr>
                <w:rFonts w:ascii="宋体" w:hAnsi="宋体"/>
                <w:sz w:val="28"/>
                <w:szCs w:val="28"/>
              </w:rPr>
              <w:t>专业综合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</w:t>
            </w:r>
            <w:r>
              <w:rPr>
                <w:rFonts w:ascii="宋体" w:hAnsi="宋体" w:cs="宋体"/>
                <w:sz w:val="24"/>
                <w:szCs w:val="24"/>
              </w:rPr>
              <w:t>、语言学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言学领域的基本概念、主要理论、主要流派及相关知识的应用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I</w:t>
            </w:r>
            <w:r>
              <w:rPr>
                <w:rFonts w:ascii="宋体" w:hAnsi="宋体" w:cs="宋体"/>
                <w:sz w:val="24"/>
                <w:szCs w:val="24"/>
              </w:rPr>
              <w:t>、翻译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译论知识：中国翻译简史所涉知识，中、西方著名翻译理论家有关翻译理论与翻译标准的阐释，常见翻译策略与翻译方法等。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翻译实践：句子翻译涉及语义、语用理解方面的难句以及一些包含习语、惯用法、修辞、丰富文化内涵的句子；短篇翻译涉及中等难度英语与汉语段落和语篇的理解与传译，体裁、题材不限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II</w:t>
            </w:r>
            <w:r>
              <w:rPr>
                <w:rFonts w:ascii="宋体" w:hAnsi="宋体" w:cs="宋体"/>
                <w:sz w:val="24"/>
                <w:szCs w:val="24"/>
              </w:rPr>
              <w:t>、英语国家概况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主要英语国家的地理、历史、经济和政治等方面的概况以及文化传统、风俗习惯和社会生活等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20-12-16T08:10:1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